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ORGANIC MANURES AND BIOFERTILIZERS ON YIELD AND ECONOMICS ANALYSIS OF BROCCOLI (Brassica oleracea var. italica) IN REGION KHIALA,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is done as per recommend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09:28:00Z</dcterms:modified>
  <cp:revision>116</cp:revision>
  <dc:subject/>
  <dc:title/>
</cp:coreProperties>
</file>