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2870356"/>
            <w:r>
              <w:rPr>
                <w:rFonts w:cs="Arial" w:ascii="Arial" w:hAnsi="Arial"/>
                <w:b/>
                <w:sz w:val="20"/>
                <w:szCs w:val="20"/>
                <w:lang w:val="en-GB"/>
              </w:rPr>
              <w:t>IDENTIFICATION OF HETEROTIC HYBRIDS IN PEARL MILLET [PENNISETUM GLAUCUM (L.) R. BR.] FOR YIELD AND YIELD CONTRIBUTING TRAIT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comments are strictly prohibit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illets are gaining momentum globally considering the climate change and raising awareness on human health. Pearl millet is an important nutri-cereal having hybrids. The potential of the crop can be explored maximum during summer season in Gujarath. The present study was conducted to identify best hybrid combination suitable for summer ecology of pearl mille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in purose is to identify best hybrid for summer ecolog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literature </w:t>
            </w:r>
            <w:r>
              <w:rPr>
                <w:rFonts w:cs="Arial" w:ascii="Arial" w:hAnsi="Arial"/>
                <w:bCs/>
                <w:sz w:val="20"/>
                <w:szCs w:val="20"/>
              </w:rPr>
              <w:t>Bhorkhataria et al. (2005) cited in Page 2 is missing in the reference chapter, need to be incorpor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reference is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57:00Z</dcterms:created>
  <dc:creator>anonymous</dc:creator>
  <dc:description/>
  <cp:keywords/>
  <dc:language>en-US</dc:language>
  <cp:lastModifiedBy>SDI 1186</cp:lastModifiedBy>
  <dcterms:modified xsi:type="dcterms:W3CDTF">2025-07-16T11: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