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1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Value Addition in Aonla (Emblica officinalis L.) Can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hed more light on the benefit of using natural means in our food processing as this ensures food safety. It also showed the importance of the natural sources used to human health.</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1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4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2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1T12:4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