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Post-Harvest Management and Value Enhancement for Horticultural Crops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to sustainable agriculture because post harvest loss is critical problem to sustainable agricul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little revision need to be done on the tit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does not look comprehensive and detai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need to add diagram, Table or im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3T12:0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