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Post-Harvest Management and Value Enhancement for Horticultural Crops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ddresses current knowledge on post-harvest handling and value addition, which are essential for post-harvest loss reduction. It highlights the need for post-harvest management strategies in a bid to reduce losses and improve economic benefits for smallholder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ly. The abstract needs to be restructured to capture the aim/objectives of the review and key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s significant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reference list was provided, however, there were no citations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larity and readability of the manuscript should be improved as there were redundancies and inconsistent word format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3T12:0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