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ative Assessment of Plankton Diversity in Different Sites of Upper Lake, Bhopal (M.P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is important for scientific community because it provide the information and data regarding the plankton community structure (Zooplankton and phytoplankton) in a lake of Bhopal. Plankton always act as the base of any type of aquatic food chain and also a solid indicator of water quality. This information regarding the community structure also used as future reference for water quality in mentioned lak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Qualitative and Quantitative Assessment of Plankton community structure in Upper Lake, Bhopal (M.P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 abstract should be more scient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 Author fails to provide proper discussion in some pla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uration of Study period is very small, at least author have to provide 6 months data. It is very difficult to draw any conclusion on the basis of this study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quired grammatically revision and quality of language requir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12:05:00Z</dcterms:modified>
  <cp:revision>118</cp:revision>
  <dc:subject/>
  <dc:title/>
</cp:coreProperties>
</file>