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08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Zinc Application on Phytoplankton Productivity, Survival and Growth of Fry and Fingerlings of Rohu (Labeo rohita H.)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learly identify the research gap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atistical analysis can be includ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thical guidelines are followed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tatistical analysis section included and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thical Approvals section included, as suggseted. </w:t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—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—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—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—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—</w:t>
            </w:r>
          </w:p>
        </w:tc>
      </w:tr>
      <w:tr>
        <w:trPr>
          <w:trHeight w:val="3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. But guidelines should be mentioned proper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luded in the revised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1:58:00Z</dcterms:created>
  <dc:creator>anonymous</dc:creator>
  <dc:description/>
  <cp:keywords/>
  <dc:language>en-US</dc:language>
  <cp:lastModifiedBy>SDI 1137</cp:lastModifiedBy>
  <dcterms:modified xsi:type="dcterms:W3CDTF">2025-07-12T06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