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499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077</w:t>
            </w:r>
          </w:p>
        </w:tc>
      </w:tr>
      <w:tr>
        <w:trPr>
          <w:trHeight w:val="6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3051883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 characterization of garden pea (Pisum sativum var. hortense) genotypes</w:t>
            </w:r>
            <w:bookmarkEnd w:id="0"/>
          </w:p>
        </w:tc>
      </w:tr>
      <w:tr>
        <w:trPr>
          <w:trHeight w:val="3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9254"/>
        <w:gridCol w:w="627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AI tools were not used in manuscript preparation or submission</w:t>
            </w:r>
          </w:p>
        </w:tc>
      </w:tr>
      <w:tr>
        <w:trPr>
          <w:trHeight w:val="1264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versity is very much needed to go for breeding of good varieties. The present research work is very much informative to develop new varieties and it gives a clear picture regarding the morphological characterisation of pea genotypes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US" w:eastAsia="en-US" w:bidi="ar-SA"/>
              </w:rPr>
              <w:t>We believe our findings will indeed contribute valuable insights for the advancement of future garden pea breeding programs.</w:t>
            </w:r>
          </w:p>
        </w:tc>
      </w:tr>
      <w:tr>
        <w:trPr>
          <w:trHeight w:val="1262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well written and is comprehensive covering overall glimpse of the research work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Yes, this manuscript is very  comprehensive</w:t>
            </w:r>
          </w:p>
        </w:tc>
      </w:tr>
      <w:tr>
        <w:trPr>
          <w:trHeight w:val="704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 and well structured and well execu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Yes, we assure that the presented manuscript is scientifically correct</w:t>
            </w:r>
          </w:p>
        </w:tc>
      </w:tr>
      <w:tr>
        <w:trPr>
          <w:trHeight w:val="703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mentioned were sufficient to support the findings and are all recent one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None</w:t>
            </w:r>
          </w:p>
        </w:tc>
      </w:tr>
      <w:tr>
        <w:trPr>
          <w:trHeight w:val="3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good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od </w:t>
            </w:r>
          </w:p>
        </w:tc>
      </w:tr>
      <w:tr>
        <w:trPr>
          <w:trHeight w:val="1178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ve the genotypes list used in the study and the place of collection in the material and methods section if possible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per suggestions of Reviewer, List of genotypes and source centre is incorporated in the  material and methods sec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there is no ethical issues regarding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11:32:00Z</dcterms:modified>
  <cp:revision>116</cp:revision>
  <dc:subject/>
  <dc:title/>
</cp:coreProperties>
</file>