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0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conomic Analysis of Saffron (Crocus sativus L.) Cultivation under Hydroponic and Conventional Systems across Different Agro-Climatic Zones of Jammu and Kashmi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8959"/>
        <w:gridCol w:w="658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Our study provides the first comprehensive economic evaluation of hydroponic versus conventional saffron cultivation across three distinct agro-climatic zones of Jammu &amp; Kashmir, offering actionable cost–benefit and payback period data for both farmers and policy-makers. By integrating yield, input-cost, PCA and sensitivity analyses, we demonstrate hydroponics’ potential to transform saffron production into a high-value, climate-resilient enterprise. The insights into rapid capital recovery and robust profitability under variable yield scenarios address a critical gap in resource-efficient spice cultivation. We believe these findings will guide future research on soilless agronomy and inform targeted subsidy and training programs to boost saffron’s socioeconomic impact in non-traditional region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IN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We feel the current title“Comparative Economic Analysis of Saffron (Crocus sativus L.) Cultivation under Hydroponic and Conventional Systems across Different Agro-Climatic Zones of Jammu and Kashmir”accurately reflects the manuscript’s scope. No alternative title is propos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IN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checked and revised the abstract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Yes. We have double-checked all experimental details, statistical analyses (ANOVA, PCA) and economic calculations against raw data and standard protocols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, i</w:t>
            </w: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 would be nice if some recent references under 5 years old were ad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We have updated the reference list to include key publications of recent past years on hydroponic saffron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We have proofread the entire manuscript for clarity, consistency in units/formatting, and English usage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See th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We appreciate the reviewer’s constructive suggestions. All requested revisions have been implemented, and the tracked-changes version is highlighted in yellow as reques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201857702"/>
            <w:bookmarkStart w:id="6" w:name="_Hlk156057883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ethical issues are foreseen. All field experiments complied with institutional guidelines and local regulation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8:18:00Z</dcterms:created>
  <dc:creator>anonymous</dc:creator>
  <dc:description/>
  <cp:keywords/>
  <dc:language>en-US</dc:language>
  <cp:lastModifiedBy>SDI 1186</cp:lastModifiedBy>
  <dcterms:modified xsi:type="dcterms:W3CDTF">2025-07-09T12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