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0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conomic Analysis of Saffron (Crocus sativus L.) Cultivation under Hydroponic and Conventional Systems across Different Agro-Climatic Zones of Jammu and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manuscript is bridging the gap for known knowledge in the agricultural field. It is timely and relevant practice to adhere. Methods used are appropriate.  Its practicality implies that the common farmers or agriculturists can adopt it with eas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study delivers the first integrated economic assessment of hydroponic versus soil-based saffron cultivation across three agro-climatic zones of Jammu &amp; Kashmir, filling a critical knowledge gap in high-value spice production. By combining field yield data with rigorous cost–benefit, payback period, PCA, and sensitivity analyses, we provide robust evidence of hydroponics’ technical and economic advantages. These findings offer a practical framework for farmers, extension agents, and policy-makers to adopt soilless cultivation for climate-resilient agriculture. Ultimately, this work can guide future research on resource-efficient cropping systems and inform targeted subsidy and training program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it displays a concise and reflective focus thus, making it informative in a sense. suggest only clarifying the phrasing of the title, highlighting the key variables for better focus driven tit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current title accurately and succinctly reflects the manuscript’s comparative economic focus, crop (Crocus sativus L.), cultivation methods, and geographic scope. We propose no chang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quite complete as it shows a general overview of the study. However, suggest putting some specific quantitative results for readers to quickly find their significanc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revised the Abstract to include precise quantitative result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 xml:space="preserve">Yes, the manuscript appears scientifically sound. Its methodology is dimmed appropriate. The gala of logical results and findings are correc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We have verified all experimental protocols, statistical analyses (ANOVA, PCA), and economic calculations against raw data and standard methodological references to ensure accurac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generally sufficient, but suggest adding some more specially in the rrl’s that are connected to the agreeing matters of the result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IN"/>
              </w:rPr>
              <w:t xml:space="preserve">We have updated the reference lis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language of the manuscript is acceptable but requires minor revisions to improve grammar, sentence structure, and clarity. Technical terms should also be defined consistently to avoid confus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We performed a thorough proofread, standardizing terminology, unit formatting, and sentence structure. Minor grammatical edits and consistency checks have been applied throughou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Overall, the manuscript addresses an important topic with well-structured content and meaningful results. With minor revisions in language, clarity, and abstract details, the paper can significantly contribute to its fiel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s constructive suggestions. All requested revisions—content elaboration, formatting consistency, and reference verification—have been implemented, and the tracked-changes version is highlighted in yell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201857702"/>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rPr>
            </w:pPr>
            <w:r>
              <w:rPr>
                <w:rFonts w:eastAsia="Arial Unicode MS;Arial" w:cs="Arial" w:ascii="Arial" w:hAnsi="Arial"/>
                <w:sz w:val="20"/>
                <w:szCs w:val="20"/>
              </w:rPr>
              <w:t>No ethical issues are identified. All field experiments complied with institutional guidelines and local regulatory requirements.</w:t>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35:00Z</dcterms:created>
  <dc:creator>anonymous</dc:creator>
  <dc:description/>
  <cp:keywords/>
  <dc:language>en-US</dc:language>
  <cp:lastModifiedBy>SDI 1186</cp:lastModifiedBy>
  <dcterms:modified xsi:type="dcterms:W3CDTF">2025-07-09T12: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