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400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ing the Efficacy of Oil Cakes and Fungicide in managing Alternaria spp. infection in Broccoli (Brassica oleracea var. italica) under field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7-11T10:55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efe6f38-2b1d-47f3-85a0-d7b44dab675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