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9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conformity of the physical-chemical parameters of canned preserves of Solanurn lycopersicum L. (Tomato), marketed in the city of Chókwè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riment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is going to help people to know the test for preservation of tomato paste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24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can be changed as-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conformity of the physical-chemical parameters of canned Tomato paste (Solanurn lycopersicum L.), marketed in the city of Chókwè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26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9T09:0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