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al Synergy for Zinc and Iron Biofortification: Enhancing Crop Nutrition Through Plant-Microbe Intera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need to be written in more depth and the article need to given more information in regard of the microbe interaction, its procedure, the flow chart of the methods the article is need to be revi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We appreciate your comment. We would like to clarify that the focus of the article is specifically on the interaction between microbes and plants, particularly in the context of how microbes can enhance plant growth. Microbe–microbe interactions therefore not included. To support the discussion, we have included a figure illustrating the mechanisms by which microbes promote plant growth.</w:t>
            </w:r>
          </w:p>
        </w:tc>
      </w:tr>
      <w:tr>
        <w:trPr>
          <w:trHeight w:val="48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9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6:56:00Z</dcterms:created>
  <dc:creator>anonymous</dc:creator>
  <dc:description/>
  <cp:keywords/>
  <dc:language>en-US</dc:language>
  <cp:lastModifiedBy>SDI 1186</cp:lastModifiedBy>
  <dcterms:modified xsi:type="dcterms:W3CDTF">2025-07-08T1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624168-5355-4d3b-9cbc-f492b789a203</vt:lpwstr>
  </property>
  <property fmtid="{D5CDD505-2E9C-101B-9397-08002B2CF9AE}" pid="3" name="__Grammarly_42___1">
    <vt:lpwstr>__Grammarly_42___1</vt:lpwstr>
  </property>
  <property fmtid="{D5CDD505-2E9C-101B-9397-08002B2CF9AE}" pid="4" name="__Grammarly_42____i">
    <vt:lpwstr>__Grammarly_42____i</vt:lpwstr>
  </property>
</Properties>
</file>