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Synergy for Zinc and Iron Biofortification: Enhancing Crop Nutrition Through Plant-Microbe Intera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 know the importance of Zinc and Iron in agricultur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incerely thanks 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simplify and specify the tit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tittle of the review depict the role of microbes in biofotification of Zn and Fe and increase in crop nutrition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reduce the length of abstra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</w:rPr>
              <w:t xml:space="preserve">We have reduce the length of abstract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7:00:00Z</dcterms:created>
  <dc:creator>anonymous</dc:creator>
  <dc:description/>
  <cp:keywords/>
  <dc:language>en-US</dc:language>
  <cp:lastModifiedBy>SDI 1186</cp:lastModifiedBy>
  <dcterms:modified xsi:type="dcterms:W3CDTF">2025-07-08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1962ec0af44a8aa4606536062cbd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