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al Synergy for Zinc and Iron Biofortification: Enhancing Crop Nutrition Through Plant-Microbe Intera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presents a timely and innovative approach to addressing micronutrient deficiencies in crops through the synergistic interactions between plants and beneficial microbes. Zinc and iron are essential for human health and crop productivity, yet their bioavailability in soils is often limited. By exploring microbial strategies for enhancing the uptake and accumulation of these micronutrients, the study contributes to both agricultural sustainability and nutritional security. The insights gained from this research are valuable for advancing bio-fortification technologies, reducing dependence on chemical fertilizers, and supporting global efforts to combat hidden hung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incerely thanks </w:t>
            </w:r>
          </w:p>
          <w:p>
            <w:pPr>
              <w:pStyle w:val="Heading2"/>
              <w:rPr>
                <w:rFonts w:ascii="Arial" w:hAnsi="Arial" w:cs="Arial"/>
                <w:b w:val="false"/>
                <w:b w:val="false"/>
                <w:lang w:val="en-GB" w:eastAsia="en-US"/>
              </w:rPr>
            </w:pPr>
            <w:r>
              <w:rPr>
                <w:rFonts w:cs="Arial" w:ascii="Arial" w:hAnsi="Arial"/>
                <w:b w:val="false"/>
              </w:rPr>
              <w:t>Review underscores the significance of microbe-mediated biofortification as a promising strategy to mitigate zinc and iron deficiencies, contributing to improved agricultural productivity and nutritional secur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t is perf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No, it’s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re is a bold line on the references, which I think is inappropriate. Also, there are too many references that I believe should be reduced if they lead to the same information. Additionally, writing all the titles of the paper in capital letters makes it difficult to read, so it should be written according to English language rules, with only the first letter of the sentence and proper nouns capitalized, and so 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rPr>
              <w:t xml:space="preserve">We acknowledge the issues raised regarding the formatting of references and have taken the necessary steps to correct them, The capitalization of titles is written accordance with the journal instruction. We have also reviewed and reduced redundant references to improve clarity and conscienc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rea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6:58:00Z</dcterms:created>
  <dc:creator>anonymous</dc:creator>
  <dc:description/>
  <cp:keywords/>
  <dc:language>en-US</dc:language>
  <cp:lastModifiedBy>SDI 1186</cp:lastModifiedBy>
  <dcterms:modified xsi:type="dcterms:W3CDTF">2025-07-08T11: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681dc6-187e-4abf-839d-816c4dcb6c3e</vt:lpwstr>
  </property>
  <property fmtid="{D5CDD505-2E9C-101B-9397-08002B2CF9AE}" pid="3" name="__Grammarly_42___1">
    <vt:lpwstr>__Grammarly_42___1</vt:lpwstr>
  </property>
  <property fmtid="{D5CDD505-2E9C-101B-9397-08002B2CF9AE}" pid="4" name="__Grammarly_42____i">
    <vt:lpwstr>__Grammarly_42____i</vt:lpwstr>
  </property>
</Properties>
</file>