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rcine reproductive and respiratory syndrome (PRRS): A Comprehensive Review of recent developments in diagnosis and Control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0"/>
                <w:szCs w:val="20"/>
                <w:lang w:val="en-IN"/>
              </w:rPr>
            </w:pPr>
            <w:r>
              <w:rPr>
                <w:rFonts w:eastAsia="Calibri" w:cs="Arial" w:ascii="Arial" w:hAnsi="Arial"/>
                <w:color w:val="001D35"/>
                <w:sz w:val="20"/>
                <w:szCs w:val="20"/>
                <w:shd w:fill="FFFFFF" w:val="clear"/>
                <w:lang w:val="en-IN"/>
              </w:rPr>
              <w:t>Porcine reproductive and respiratory syndrome (PRRS) is a highly contagious viral disease in pigs that significantly impacts the swine industry due to its economic consequences and ability to cause reproductive failure and respiratory illness. It leads to substantial losses for pig farmers globally due to reduced productivity, increased mortality, and high veterinary costs. </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need correction in terms of  “ major grammatical errors and scientific terms are miss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tical errors are corrected and scientific terms are ad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ension of the whole article merely satisfied but, need more corrections with the suitable reference ci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add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more reference, and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added, some sections are re-written for more clarit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are advised the whole article needs proper English language correc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orrection 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 the grammatical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are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4:40:00Z</dcterms:created>
  <dc:creator>anonymous</dc:creator>
  <dc:description/>
  <cp:keywords/>
  <dc:language>en-US</dc:language>
  <cp:lastModifiedBy>SDI 1186</cp:lastModifiedBy>
  <dcterms:modified xsi:type="dcterms:W3CDTF">2025-07-11T12:31:00Z</dcterms:modified>
  <cp:revision>8</cp:revision>
  <dc:subject/>
  <dc:title/>
</cp:coreProperties>
</file>