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9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two improved Water chestnut varieties (Trapa spp.) and their characterization using RAPD and ISSR ma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important as it presents the first improved water chestnut varieties in India with better yield and quality. These new types, IRS and IGS, can help farmers get more income from wetland farming. The use of RAPD and ISSR markers also confirms their uniqueness and supports future identification. Overall, it’s a useful step in both crop improvement and molecular research.</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ank you for considering that the manuscript is importa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 to the research.</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ank you for giving the cons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but lack of fluency.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Few corrections are made in the abstract to improve the fluenc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appears to be scientifically correct. It follows a logical structure, presents clear objectives, and uses standard and well-established methods. The results are supported by appropriate data analysis, and the conclusions are consistent with the finding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ank you for your positive comment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 the manuscript are generally sufficient and relevant to the study. However, it would be beneficial to include a few more recent references (from the past 3-5 years), especially in the areas of molecular marker applications and recent advances in aquatic crop breed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suggested by the reviewer few more references are included in both the areas of molecular marker application and crop breeding. The concepts applied to general crop breeding are also applicable to aquatic crop breeding. So we have included articles on general crop breeding.</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is suitable for scholarly communication. The manuscript clearly conveys the objectives, methodology, results, and conclusions. However, there are occasional grammatical issues, awkward phrasing, and formatting inconsistencies that could be improved for better clarity and flow.</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grammatical mistakes are corrected as far as possibl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study is well-structured, scientifically sound, and holds practical relevance for both researchers and farmers. With minor language correction and a few more recent references, it would be perfect for publ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ank you for considering that the study is important.</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Language corrections have been made and more references have been added.</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are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1:38:00Z</dcterms:created>
  <dc:creator>anonymous</dc:creator>
  <dc:description/>
  <cp:keywords/>
  <dc:language>en-US</dc:language>
  <cp:lastModifiedBy>SDI 1186</cp:lastModifiedBy>
  <dcterms:modified xsi:type="dcterms:W3CDTF">2025-07-09T05:46:00Z</dcterms:modified>
  <cp:revision>9</cp:revision>
  <dc:subject/>
  <dc:title/>
</cp:coreProperties>
</file>