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9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two improved Water chestnut varieties (Trapa spp.) and their characterization using RAPD and ISSR mar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Overall, the manuscript idea is good because it solves and has results to improve quality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sidering that the manuscript is goo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sidering that the title is suitable</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covered all parts but contains many non-useful words which repeated many tim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The abstract has been corrected as per Reviewer’s suggestions. </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b/>
                <w:sz w:val="20"/>
                <w:szCs w:val="20"/>
                <w:lang w:val="en-GB"/>
              </w:rPr>
              <w:t>However the word ‘Improved’ that is removed by the reviewer from the Improved</w:t>
            </w:r>
            <w:r>
              <w:rPr>
                <w:rFonts w:cs="Arial" w:ascii="Arial" w:hAnsi="Arial"/>
                <w:b/>
                <w:color w:val="202020"/>
                <w:sz w:val="20"/>
                <w:szCs w:val="20"/>
                <w:lang w:val="en-IN"/>
              </w:rPr>
              <w:t xml:space="preserve"> Green Spineless (IGS) is retained as we named the new variety as Improved Green Spineless.</w:t>
            </w:r>
          </w:p>
          <w:p>
            <w:pPr>
              <w:pStyle w:val="Normal"/>
              <w:rPr>
                <w:rFonts w:ascii="Arial" w:hAnsi="Arial" w:cs="Arial"/>
                <w:b/>
                <w:b/>
                <w:color w:val="202020"/>
                <w:sz w:val="20"/>
                <w:szCs w:val="20"/>
                <w:lang w:val="en-IN"/>
              </w:rPr>
            </w:pPr>
            <w:r>
              <w:rPr>
                <w:rFonts w:cs="Arial" w:ascii="Arial" w:hAnsi="Arial"/>
                <w:b/>
                <w:color w:val="202020"/>
                <w:sz w:val="20"/>
                <w:szCs w:val="20"/>
                <w:lang w:val="en-IN"/>
              </w:rPr>
            </w:r>
          </w:p>
          <w:p>
            <w:pPr>
              <w:pStyle w:val="Normal"/>
              <w:rPr/>
            </w:pPr>
            <w:r>
              <w:rPr>
                <w:rFonts w:cs="Arial" w:ascii="Arial" w:hAnsi="Arial"/>
                <w:b/>
                <w:color w:val="202020"/>
                <w:sz w:val="20"/>
                <w:szCs w:val="20"/>
                <w:lang w:val="en-IN"/>
              </w:rPr>
              <w:t>The software to analyse the molecular marker data is named by the developers as DARwin. So it is retained as such.</w:t>
            </w:r>
            <w:r>
              <w:rPr>
                <w:rFonts w:cs="Arial" w:ascii="Arial" w:hAnsi="Arial"/>
                <w:sz w:val="20"/>
                <w:szCs w:val="20"/>
                <w:lang w:val="en-GB"/>
              </w:rPr>
              <w:t xml:space="preserv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needs improvement in terms of writing it scientifically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ish to inform that the manuscript was scientifically written and results presented correctly though there were some grammatical errors which we have taken care of.</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Reviewer has suggested to shift the flowchart (Fig 1.) to material and methods section. But We wish to retain the flow chart in results section as it is mostly mentioned in results sec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not sufficient because most of them are very old. And they used a few references only in the introduction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more recent references have been added now in introduction and results and discussion section as well.</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found more than 150 grammatical mistakes in the manuscript; thus, it needs language improvement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mistakes mentioned by the reviewer have been 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thank the reviewer for his/her valuable inputs to improve the quality of the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needs more work, because there are many mistakes in all the parts especially in results and discussion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e wish to inform that there are no scientific mistakes in results and discussion sec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have now added few discussion points in results and discussion section along with referenc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there are no ethical issues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1:40:00Z</dcterms:created>
  <dc:creator>anonymous</dc:creator>
  <dc:description/>
  <cp:keywords/>
  <dc:language>en-US</dc:language>
  <cp:lastModifiedBy>SDI 1186</cp:lastModifiedBy>
  <dcterms:modified xsi:type="dcterms:W3CDTF">2025-07-09T05:4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53beff5-c61d-4efa-8594-ddaed75a6e7b</vt:lpwstr>
  </property>
</Properties>
</file>