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8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ANTIBIOTIC SURVIVOR ELIMINATION USING PLANT-DERIVED ESSENTIAL OILS: INSIGHTS INTO PUTATIVE BACTERIAL CELLS TARGE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ovides an important and timely exploration of post-antibiotic survivor (PAS) cells, a poorly understood but clinically significant contributor to chronic and recurrent infections. By highlighting the potential of plant-derived essential oils as alternative therapeutic agents, the study offers a novel perspective that aligns with the global need for sustainable and resistance-free antimicrobial strateg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incerely thank you for the opportunity to review this manuscript. It was a valuable experience to engage with a topic of significant public health importan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would like to express my sincere appreciation for author of their valuable contribution through this manuscript. I do, however, have a few comments and suggestions that I encourage you to consider to further strengthen your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rify terminology and improve sentence structu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ngthen the background by providing a more focused narrative on how essential oils may uniquely overcome challenges posed by post-antibiotic survivor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Post-Antibiotic Surviv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e more clearly between persisters, tolerant bacteria, and resistant bacteria, and avoid conflating terminologies. Consider summarizing the historical references more concisely and focusing on recent evid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iofilm is a Platform for P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paragraph structure and avoid redundancy. A clearer visual model or figure could help illustrate the relationship between biofilm layers and bacterial phenotyp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Medicinal and Aromatic Plant Essential Oils as Post-Antibiotic Survivor Killing Ag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a concise summary table listing essential oils with known activity against PAS or biofilm-associated bacteri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 Non-Specific Interaction Modu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 examples or references of essential oils that exhibit such non-specific bactericidal activity against P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 Specific Interaction Modu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y the discussion of DNA gyrase and topoisomerase targets, possibly with a diagram summarizing essential oil mechanisms vs. fluoroquinol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Genomics of Interaction Mo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and on how genomic tools can be applied specifically to PAS research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Molecular Docking Approach to Predict the Drug-Target Inter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lude a real or hypothetical docking study case relevant to the manuscript’s theme to support the discussio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restates many points rather than synthesizing them. It should focus on summarizing key findings and identifying gaps in knowled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odifications are highlighted in Red colou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Abstract is clarified and restructur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background is strengthened, more narrative about essential oils based upon literature avail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Persistent, Tolerant and resistant terminologies were preci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Real experimental SEM image is incorporated from Thesis work of S. Naik, Sambalpur University, 202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A summary of table is incorpor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1 Specific examples of non specific module are incorporat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2 mechanism of essential oil on DNA gyrase enzyme was given in Fig. 5. Fig 7 is incorporated citing mechanism of action of Fluoroquinolone. This is to mention that the reports regarding coiling/ supercoiliung of DNA assay on essential oil is available which is citred in tex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Genomics tools were expan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A real molecular docking between Geraniol and GHyr B was made showing interactive po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ey findings are identified and summariz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41:00Z</dcterms:created>
  <dc:creator>anonymous</dc:creator>
  <dc:description/>
  <cp:keywords/>
  <dc:language>en-US</dc:language>
  <cp:lastModifiedBy>SDI 1186</cp:lastModifiedBy>
  <dcterms:modified xsi:type="dcterms:W3CDTF">2025-07-09T10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01e58f4-6339-4589-9507-017c7e33718c</vt:lpwstr>
  </property>
</Properties>
</file>