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8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ANTIBIOTIC SURVIVOR ELIMINATION USING PLANT-DERIVED ESSENTIAL OILS: INSIGHTS INTO PUTATIVE BACTERIAL CELLS TARGE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important because it summarizes the essential points about post-antibioticc survivo</w:t>
            </w:r>
            <w:r>
              <w:rPr>
                <w:rFonts w:cs="Arial" w:ascii="Arial" w:hAnsi="Arial"/>
                <w:sz w:val="20"/>
                <w:szCs w:val="20"/>
              </w:rPr>
              <w:t xml:space="preserve">rs, tha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re the main causes of chronic infections. This manuscript will enable to find more effective solutions to certain chronic infections using plants, and more specifically essential oil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cceptable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, define PAS in the abstrac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AS is defined in abstract and is highlighted in Red colour.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, mention the figures' references (at the end of each figure title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"1.POST ANTIBIOTIC SURVIVORS", it would be better to put the second paragraph in the first position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Fig. are intext referred and highlighted in Red colour.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references are sufficient and recen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quality of the manuscript is acceptable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 in this manuscript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14:00Z</dcterms:created>
  <dc:creator>anonymous</dc:creator>
  <dc:description/>
  <cp:keywords/>
  <dc:language>en-US</dc:language>
  <cp:lastModifiedBy>SDI 1186</cp:lastModifiedBy>
  <dcterms:modified xsi:type="dcterms:W3CDTF">2025-07-09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bb09f89c04eceb0e8acd90381809e</vt:lpwstr>
  </property>
</Properties>
</file>