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8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ST-ANTIBIOTIC SURVIVOR ELIMINATION USING PLANT-DERIVED ESSENTIAL OILS: INSIGHTS INTO PUTATIVE BACTERIAL CELLS TARGE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206"/>
        <w:gridCol w:w="614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ntibacterial activity of essential oils and/or its active constituents of medicinal and aromatic plants (MAPs), against strains of bacteria belonging to Gram positive,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2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79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 didn’t refer to the GC Mass of essential oil with a figure or table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GC MS data of specific 10 essential oils of Murrya koenigi L is incorporated. The source of data is from thesis submitted to Sambalpur University, by Susmita Naik, the 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uthor, 2025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ethical issue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7:46:00Z</dcterms:created>
  <dc:creator>anonymous</dc:creator>
  <dc:description/>
  <cp:keywords/>
  <dc:language>en-US</dc:language>
  <cp:lastModifiedBy>SDI 1186</cp:lastModifiedBy>
  <dcterms:modified xsi:type="dcterms:W3CDTF">2025-07-09T10:55:00Z</dcterms:modified>
  <cp:revision>3</cp:revision>
  <dc:subject/>
  <dc:title/>
</cp:coreProperties>
</file>