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8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Dietary Inclusion of Chili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 xml:space="preserve">Capsicun annuum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.) Leaf Powder on Haemato- Biochemical Profile and Profitability of Rhode Island Red Laying He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(s)  hereby declare that NO generative AI technologies such as Large Language Models (Chat GPT, COPILOT, etc) and text-to-image generators have been used during writing or editing of this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script is important to the scientific community for the futur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few recen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recent references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YES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1:00Z</dcterms:created>
  <dc:creator>anonymous</dc:creator>
  <dc:description/>
  <cp:keywords/>
  <dc:language>en-US</dc:language>
  <cp:lastModifiedBy>SDI 1137</cp:lastModifiedBy>
  <dcterms:modified xsi:type="dcterms:W3CDTF">2025-07-08T09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