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onversion of poultry feather waste by Bacillus subtilis strain FWD5: A sustainable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work is good for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ultry feather waste disposal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gradation of the feather waste with the help of microbes is a good task, instead of chemical degradat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ntioned manuscript includes the laboratory work only with the laboratory-defined environmental condi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details if the work has been carried out in natural environmental condi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fter that, whether it is feasible economically or not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fter that, whether it is feasible economically or not?- </w:t>
            </w:r>
            <w:r>
              <w:rPr>
                <w:rFonts w:cs="Arial" w:ascii="Arial" w:hAnsi="Arial"/>
                <w:lang w:val="en-GB"/>
              </w:rPr>
              <w:t xml:space="preserve">  yes and explain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ioconversion” does not justify or relate to the title and the mentioned manuscrip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 either change the Bio conversion word or mention the details of the conversion product after the bioremediation proc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ioconversion” does not justify or relate to the title and the mentioned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 either change the Bio conversion word or mention the details of the conversion product after the bioremediation proce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, mentioned about the conversion product afer bioremediation process and its applications, highlighted in the text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details of the conversion product after the bioremediation proc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, the manuscript is correct, but it needs to add more details regarding the experiment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advised to add 5 to 10 references related to the theme of the research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- seven references were included related to the theme of resear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ound 280 grammatical mistakes are there in the Article. Make it correct with English correcting software or from professionals who are proofreaders of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ne – grammatical mistakes corrected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ustify the “sustainable approach” according to the manuscript.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tographs of the scanning electron microscope of the pre-biodegradation process of the same feather for comparis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tographs of the scanning electron microscope of the pre-biodegradation process of the same feather for comparis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-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ify the “sustainable approach” according to the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justified and text is marked in red colo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09:0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48ab19-6ec9-4916-b230-d6340cbe2d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