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Growing Media on Vegetative Growth Parameters of Broccoli (Brassica oleracea L. var. italica) under Soilless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findings are valuable particularly since the tests used materials widely available so others could replic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background for the study and no need to give details of each treatment.  </w:t>
            </w:r>
            <w:r>
              <w:rPr>
                <w:rFonts w:cs="Arial" w:ascii="Arial" w:hAnsi="Arial"/>
                <w:b/>
                <w:bCs/>
                <w:sz w:val="20"/>
                <w:szCs w:val="20"/>
                <w:highlight w:val="green"/>
                <w:lang w:val="en-GB"/>
              </w:rPr>
              <w:t>Just summarize and give results.  No mention anywhere of what nutrient solution was used, how much, how oft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ethods say ANOVA was used but results fail to mention the results of ANOVA.  So there is no basis for the statements about differen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Mistakes in capitalization and punctuation</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noted and 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ethods are incomplete.  It is not clear how the experiment was done.  Were the plants started from seeds in each pot?  Is the method to grow the plants out in the media with no nutrient solution added?  If so , say so.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eries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4:18:00Z</dcterms:created>
  <dc:creator>anonymous</dc:creator>
  <dc:description/>
  <cp:keywords/>
  <dc:language>en-US</dc:language>
  <cp:lastModifiedBy>SDI 1186</cp:lastModifiedBy>
  <dcterms:modified xsi:type="dcterms:W3CDTF">2025-07-21T12: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2375c2-61f2-4abf-92b8-70c163e9b9e2</vt:lpwstr>
  </property>
  <property fmtid="{D5CDD505-2E9C-101B-9397-08002B2CF9AE}" pid="3" name="__Grammarly_42___1">
    <vt:lpwstr>__Grammarly_42___1</vt:lpwstr>
  </property>
  <property fmtid="{D5CDD505-2E9C-101B-9397-08002B2CF9AE}" pid="4" name="__Grammarly_42____i">
    <vt:lpwstr>__Grammarly_42____i</vt:lpwstr>
  </property>
</Properties>
</file>