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pson’s Index of Diversity of insect pests and natural enemies inhabiting the chickpea, Cicer arietinum (Linnaeus) agroecosystem in the Kanpur region of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Studying the diversity of insect pests and natural enemies in chickpea agro-ecosystems will be helpful in developing sustainable pest management strategies. The study will help in understanding the specific pests and insects present in the locality. It will also allow for targeted and effective control measures. Thus minimizing dependence on broad-spectrum pesticides and promoting ecological bal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correction done.</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A study on diversity of insect pests and natural enemies inhabiting the chickpea ( </w:t>
            </w:r>
            <w:r>
              <w:rPr>
                <w:rFonts w:cs="Arial" w:ascii="Arial" w:hAnsi="Arial"/>
                <w:b/>
                <w:bCs/>
                <w:i/>
                <w:iCs/>
                <w:sz w:val="20"/>
                <w:szCs w:val="20"/>
              </w:rPr>
              <w:t xml:space="preserve">Cicer arietinum </w:t>
            </w:r>
            <w:r>
              <w:rPr>
                <w:rFonts w:cs="Arial" w:ascii="Arial" w:hAnsi="Arial"/>
                <w:b/>
                <w:bCs/>
                <w:sz w:val="20"/>
                <w:szCs w:val="20"/>
              </w:rPr>
              <w:t>Linnaeus) agro-ecosystem in the Kanpur region of Uttar Pradesh, India using Simpson’s Index.</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changed as mention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hould be precise and should mention the significance or import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 of reference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w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action taken.</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cientific name should be written correctly and the author name should not be in bracket or need not b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action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47:00Z</dcterms:modified>
  <cp:revision>124</cp:revision>
  <dc:subject/>
  <dc:title/>
</cp:coreProperties>
</file>