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98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impson’s Index of Diversity of insect pests and natural enemies inhabiting the chickpea, Cicer arietinum (Linnaeus) agroecosystem in the Kanpur region of Uttar Pradesh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is of great benefit to the academic society as it outlines the species present in the chickpea at the field. Which is required to update the insects of field crop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cessary correction done.</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not very suitable and I would suggest “Insect pest abundance of Chickpea (Scientific name: authority) in Kanpur region of Uttar Pradesh, India</w:t>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2" w:leader="none"/>
              </w:tabs>
              <w:rPr>
                <w:rFonts w:ascii="Arial" w:hAnsi="Arial" w:cs="Arial"/>
                <w:sz w:val="20"/>
                <w:szCs w:val="20"/>
                <w:lang w:val="en-GB"/>
              </w:rPr>
            </w:pPr>
            <w:r>
              <w:rPr>
                <w:rFonts w:cs="Arial" w:ascii="Arial" w:hAnsi="Arial"/>
                <w:sz w:val="20"/>
                <w:szCs w:val="20"/>
                <w:lang w:val="en-GB"/>
              </w:rPr>
              <w:t>Title correction done.</w:t>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not compressive at all and should be rewritten with a proper background, methodology, results,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cessary action take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was not properly reported for further rep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cessary action take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not sufficient enough and most are not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cessary recent references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 for communication but will need some proper recasting especially in reporting the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cessary action taken.</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9T09:47:00Z</dcterms:modified>
  <cp:revision>136</cp:revision>
  <dc:subject/>
  <dc:title/>
</cp:coreProperties>
</file>