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selected fungicides in suppressing powdery mildew disease in pumpkin (Cucurbita mosch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owdery mildew disease of pumpkin, caused by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rysiphe cichoracear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Sphaerotheca fuligine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poses a major threat to the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Cucurbitacea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amily. This research focuses on managing the disease using fungicides. Interestingly, certain fungicide combinations have been found to effectively control powdery mildew in pumpk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 to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bstract is very crispy and comprehensive, but still it requires some minor correction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Suggestions have been provided in track-change mod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sounds well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*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inor correction has been suggested in the comments section of the manuscript provided in track change mode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are sufficient and recent but still it need some more references which will enhances the quality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 based on the suggestion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and English quality of article is good and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with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9:0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7718d65-fd8b-4741-805d-dd36bf5942b8</vt:lpwstr>
  </property>
</Properties>
</file>