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97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VARIABILITY, HERITABILITY AND GENETIC ADVANCE IN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bidi="gu-IN"/>
              </w:rPr>
            </w:pPr>
            <w:r>
              <w:rPr>
                <w:lang w:bidi="gu-IN"/>
              </w:rPr>
              <w:t>This manuscript highlights key yield-related traits in paddy with moderate to high genetic advance, offering valuable targets for selection in breeding programs. The findings provide a foundation for improving rice yield through genetic enhancement. It serves as a useful resource for plant breeders aiming to develop high-yielding and stable varie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en-GB" w:bidi="gu-IN"/>
              </w:rPr>
            </w:pPr>
            <w:r>
              <w:rPr>
                <w:rFonts w:cs="Times New Roman" w:ascii="Times New Roman" w:hAnsi="Times New Roman"/>
                <w:b w:val="false"/>
                <w:lang w:val="en-GB" w:bidi="gu-IN"/>
              </w:rPr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ut some suggestion included in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Inclu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o much error in manuscrip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dd more introduction part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Calibri"/>
                <w:b/>
                <w:bCs/>
                <w:iCs/>
              </w:rPr>
              <w:t>DISCUSSION Missing, its major part of any article…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bCs/>
                <w:iCs/>
              </w:rPr>
              <w:t xml:space="preserve">Format is not according to journal guidelin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s per the guidelines article is modified and discussion part is ad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dd more in Introduction and R&amp;D por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ll comments add in manuscrip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Shruti"/>
      <w:kern w:val="2"/>
      <w:lang w:val="en-IN"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Shruti"/>
      <w:kern w:val="2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29:00Z</dcterms:created>
  <dc:creator>anonymous</dc:creator>
  <dc:description/>
  <cp:keywords/>
  <dc:language>en-US</dc:language>
  <cp:lastModifiedBy>SDI 1137</cp:lastModifiedBy>
  <dcterms:modified xsi:type="dcterms:W3CDTF">2025-07-05T07:26:00Z</dcterms:modified>
  <cp:revision>3</cp:revision>
  <dc:subject/>
  <dc:title/>
</cp:coreProperties>
</file>