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tus and Prospects of Scampi Production in Reservoirs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interesting and up-to-date. Its importance results from the analysis of the importance of aquaculture resources for ensuring the food supply of the human population. Following the analysis carried out, it results that the prospects for future production of this species are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all the comments made by reviewer</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title has been changed</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 have no other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leted statistical data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revised as per the suggest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bibliographic references are good. I made a few observations on them and I ask the authors to make the necessary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id the corrections in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translation is relatively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mistakes rectifi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l my observations are included in the revised manuscript. I ask the authors to make the corresponding correc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cessary corrections done in the manuscript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6:47:00Z</dcterms:created>
  <dc:creator>anonymous</dc:creator>
  <dc:description/>
  <cp:keywords/>
  <dc:language>en-US</dc:language>
  <cp:lastModifiedBy>SDI 1137</cp:lastModifiedBy>
  <dcterms:modified xsi:type="dcterms:W3CDTF">2025-07-05T08:08:00Z</dcterms:modified>
  <cp:revision>12</cp:revision>
  <dc:subject/>
  <dc:title/>
</cp:coreProperties>
</file>