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7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botanical and bio-resources on management of Alternaria leaf spot disease in Stevia rebaudiana (Bertoni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s very important for the Science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tudies of plant extracts for the control of plant diseases is the new trend in biological contro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verall correction are done according to word file from reviewer side 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 suggestion regarding title from reviewer ide </w:t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 correction from reviewer sid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, It has several mistak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ion are done according to word fil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ferences are sufficient according to comment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pelling check and grammar correction are done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2:27:00Z</dcterms:created>
  <dc:creator>anonymous</dc:creator>
  <dc:description/>
  <cp:keywords/>
  <dc:language>en-US</dc:language>
  <cp:lastModifiedBy>SDI 1137</cp:lastModifiedBy>
  <dcterms:modified xsi:type="dcterms:W3CDTF">2025-07-07T08:32:00Z</dcterms:modified>
  <cp:revision>7</cp:revision>
  <dc:subject/>
  <dc:title/>
</cp:coreProperties>
</file>