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7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botanical and bio-resources on management of Alternaria leaf spot disease in Stevia rebaudiana (Bertoni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10935"/>
        <w:gridCol w:w="4701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98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aper is importance to the scientific community, particularly to plant pathology and medicinal crop protection.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paper solves the pressing problem of needing eco-friendly and non-chemical methods to control Alternaria leaf spot disease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evia rebaudiana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research improves the creation of integrated disease management that is compatible with organic farming and environment safety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hanges in manuscript are done according to comment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 correction needed in title from reviewer side </w:t>
            </w:r>
          </w:p>
        </w:tc>
      </w:tr>
      <w:tr>
        <w:trPr>
          <w:trHeight w:val="5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Should be revise by addition of some background and outcome of the research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hanges are done according to comment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 major correction from reviewer sid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need to add more supportive references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references where ever it needed in manuscript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to some grammatical improvements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grammatical improvement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7T08:32:00Z</dcterms:modified>
  <cp:revision>118</cp:revision>
  <dc:subject/>
  <dc:title/>
</cp:coreProperties>
</file>