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7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OMEGRANATE (Punica granatum) PEEL EXTRACT ON QUALITY OF MINCED CHICK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Particularly in the areas of food science, nutrition, and meat preservation, this manuscript is extremely important for the scientific community. Offering a promising replacement for synthetic antioxidants like BHT, which are under more investigation because of possible health hazards, it examines the possibility of pomegranate peel extract (PPE) as a natural preservative. The results show that ethanol and water extracts of pomegranate peel increase the sensory, microbiological, and physicochemical properties of minced chicken and help to extend its shelf life. This supports the use of food industry by-products, focusing on developing body of plant-based, sustainable preservatives, therefore matching global movements for cleaner-label and environmentally friendly food manufactu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entences regarding importance of manuscript for the scientific community have been ad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uggested title: </w:t>
            </w:r>
            <w:r>
              <w:rPr>
                <w:rFonts w:cs="Arial" w:ascii="Arial" w:hAnsi="Arial"/>
                <w:sz w:val="20"/>
                <w:szCs w:val="20"/>
              </w:rPr>
              <w:t>Antioxidant and Preservative Effects of Pomegranate (Punica granatum) Peel Extract on the Quality and Shelf Life of Minced Chick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has been changed as suggested by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enerally, the abstract is enlightening but it lacks the coherence and thoroughness one would expect in a scientific document. Though the following were mentioned, like identification of problem, </w:t>
            </w:r>
            <w:r>
              <w:rPr>
                <w:rFonts w:cs="Arial" w:ascii="Arial" w:hAnsi="Arial"/>
                <w:sz w:val="20"/>
                <w:szCs w:val="20"/>
                <w:lang w:val="en-PH"/>
              </w:rPr>
              <w:t xml:space="preserve">objectives of the study, experimental groups and general outcomes, there was an </w:t>
            </w:r>
            <w:r>
              <w:rPr>
                <w:rFonts w:cs="Arial" w:ascii="Arial" w:hAnsi="Arial"/>
                <w:sz w:val="20"/>
                <w:szCs w:val="20"/>
              </w:rPr>
              <w:t>unclear statement on statistical significance, the results should mention whether the findings were statistically signific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revised as per the comments of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y scientific strengths were shown in the manuscript, like the application in real setting, focusing on the valorization of waste which answers the call of SDGs. Starting with a clear justification, it tackles a widely known issue about the possible health hazards connected with artificial antioxidants. As a natural, evidence-based substitute, the researcher focused on the use of pomegranate peel extract. The experimental design is strong with both control and treated groups (PPAE, PPEE, and BHT). To fully investigate the quality of minced chicken, the study uses a several parameters including sensory assessment, physico-chemical analysis, and microbiological tests. Moreover, the data undergo relevant statistical analysis with clearly stated significance levels to guarantee the scientific correctness of the results. Finally, the findings are quite consistent with established literature, therefore creating a good basis for the conclusions of the study and increasing its relevance among the bigger field of food preservation research.</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
                <w:sz w:val="20"/>
                <w:szCs w:val="20"/>
                <w:lang w:val="en-GB"/>
              </w:rPr>
              <w:t xml:space="preserve">Aspects that need improvement: </w:t>
            </w:r>
            <w:r>
              <w:rPr>
                <w:rFonts w:cs="Arial" w:ascii="Arial" w:hAnsi="Arial"/>
                <w:bCs/>
                <w:sz w:val="20"/>
                <w:szCs w:val="20"/>
                <w:lang w:val="en-GB"/>
              </w:rPr>
              <w:t xml:space="preserve">Although the text is scientifically accurate, certain parts need to be upgraded to improve its methodological transparency and reproducibility. </w:t>
            </w:r>
          </w:p>
          <w:p>
            <w:pPr>
              <w:pStyle w:val="ListParagraph"/>
              <w:numPr>
                <w:ilvl w:val="0"/>
                <w:numId w:val="2"/>
              </w:numPr>
              <w:rPr>
                <w:rFonts w:ascii="Arial" w:hAnsi="Arial" w:cs="Arial"/>
                <w:b/>
                <w:b/>
                <w:sz w:val="20"/>
                <w:szCs w:val="20"/>
                <w:lang w:val="en-GB"/>
              </w:rPr>
            </w:pPr>
            <w:r>
              <w:rPr>
                <w:rFonts w:cs="Arial" w:ascii="Arial" w:hAnsi="Arial"/>
                <w:bCs/>
                <w:sz w:val="20"/>
                <w:szCs w:val="20"/>
                <w:lang w:val="en-GB"/>
              </w:rPr>
              <w:t xml:space="preserve">More thorough explanation on the randomization and analysis methods for the specimens would help to raise the credibility of the results even if the authors claim that the experiment was performed three times with six sample size (n=6).  </w:t>
            </w:r>
          </w:p>
          <w:p>
            <w:pPr>
              <w:pStyle w:val="ListParagraph"/>
              <w:numPr>
                <w:ilvl w:val="0"/>
                <w:numId w:val="2"/>
              </w:numPr>
              <w:rPr>
                <w:rFonts w:ascii="Arial" w:hAnsi="Arial" w:cs="Arial"/>
                <w:b/>
                <w:b/>
                <w:sz w:val="20"/>
                <w:szCs w:val="20"/>
                <w:lang w:val="en-GB"/>
              </w:rPr>
            </w:pPr>
            <w:r>
              <w:rPr>
                <w:rFonts w:cs="Arial" w:ascii="Arial" w:hAnsi="Arial"/>
                <w:bCs/>
                <w:sz w:val="20"/>
                <w:szCs w:val="20"/>
                <w:lang w:val="en-GB"/>
              </w:rPr>
              <w:t>Methodological specifics, particularly in the preparation of the pomegranate peel powder like if it was air-dried or oven-dried before the extraction process. Likewise, mention the equipment used in drying of the extract a 50</w:t>
            </w:r>
            <w:r>
              <w:rPr>
                <w:rFonts w:cs="Arial" w:ascii="Arial" w:hAnsi="Arial"/>
                <w:bCs/>
                <w:sz w:val="20"/>
                <w:szCs w:val="20"/>
                <w:vertAlign w:val="superscript"/>
                <w:lang w:val="en-GB"/>
              </w:rPr>
              <w:t>o</w:t>
            </w:r>
            <w:r>
              <w:rPr>
                <w:rFonts w:cs="Arial" w:ascii="Arial" w:hAnsi="Arial"/>
                <w:bCs/>
                <w:sz w:val="20"/>
                <w:szCs w:val="20"/>
                <w:lang w:val="en-GB"/>
              </w:rPr>
              <w:t xml:space="preserve">C. Limited data on the sensory evaluation process; specifying the number of evaluators involved, as well as a short definition or description of the training they went through, would improve the reproducibility of the sensory analysis. </w:t>
            </w:r>
          </w:p>
          <w:p>
            <w:pPr>
              <w:pStyle w:val="ListParagraph"/>
              <w:numPr>
                <w:ilvl w:val="0"/>
                <w:numId w:val="2"/>
              </w:numPr>
              <w:rPr>
                <w:rFonts w:ascii="Arial" w:hAnsi="Arial" w:cs="Arial"/>
                <w:b/>
                <w:b/>
                <w:sz w:val="20"/>
                <w:szCs w:val="20"/>
                <w:lang w:val="en-GB"/>
              </w:rPr>
            </w:pPr>
            <w:r>
              <w:rPr>
                <w:rFonts w:cs="Arial" w:ascii="Arial" w:hAnsi="Arial"/>
                <w:bCs/>
                <w:sz w:val="20"/>
                <w:szCs w:val="20"/>
                <w:lang w:val="en-GB"/>
              </w:rPr>
              <w:t>The use of units throughout the paper also raises issues. The thickness of the LDPE bags is stated as "55," for instance, without a unit clearly stated, whether in millimeters (mm) or micrometers (µm).</w:t>
            </w:r>
          </w:p>
          <w:p>
            <w:pPr>
              <w:pStyle w:val="ListParagraph"/>
              <w:numPr>
                <w:ilvl w:val="0"/>
                <w:numId w:val="2"/>
              </w:numPr>
              <w:rPr>
                <w:rFonts w:ascii="Arial" w:hAnsi="Arial" w:cs="Arial"/>
                <w:b/>
                <w:b/>
                <w:sz w:val="20"/>
                <w:szCs w:val="20"/>
                <w:lang w:val="en-GB"/>
              </w:rPr>
            </w:pPr>
            <w:r>
              <w:rPr>
                <w:rFonts w:cs="Arial" w:ascii="Arial" w:hAnsi="Arial"/>
                <w:bCs/>
                <w:sz w:val="20"/>
                <w:szCs w:val="20"/>
                <w:lang w:val="en-GB"/>
              </w:rPr>
              <w:t xml:space="preserve">Another field for advancement is the examination of environmental restrictions during storage. Variables like light exposure and humidity, which could affect microbial growth and lipid oxidation, are not addressed and ought to be controlled or at least recogniz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incorporated as per th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ith a fair mix of methodological sources and original research, the manuscript's citations are appropriate and pertinent. Adding 2 to 3 more recent and high-impact references to improve the manuscript's scholarly depth and show participation in current scientific debates in meat preservation and natural antioxida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dded as per th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Scientific vocabulary and domain-specific terminology are used correctly and the structure follows a standard scientific forma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manuscript is scientifically sound and aligns with </w:t>
            </w:r>
            <w:r>
              <w:rPr>
                <w:rFonts w:cs="Arial" w:ascii="Arial" w:hAnsi="Arial"/>
                <w:bCs/>
                <w:sz w:val="20"/>
                <w:szCs w:val="20"/>
              </w:rPr>
              <w:t>SDG 3 (Good Health and Well-being), SDG 9 (Industry, Innovation and Infrastructure), and SDG 12 (Responsible Consumption and Produc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ethical issu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0"/>
        </w:tabs>
        <w:ind w:left="720" w:hanging="360"/>
      </w:pPr>
      <w:rPr>
        <w:rFonts w:ascii="Symbol" w:hAnsi="Symbol" w:cs="Symbol" w:hint="default"/>
        <w:b w:val="false"/>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7T07:11:00Z</dcterms:modified>
  <cp:revision>119</cp:revision>
  <dc:subject/>
  <dc:title/>
</cp:coreProperties>
</file>