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nebia benthamii: An Endangered Medicinal plant of the western Himalayas-Pharmacological Insights, Phytochemistry and Agrotechnological Advan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has lot of information about the endangered pla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rnebia benthami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f Himalaya. This article will increase the knowledge about the medicinal plants. The chemical contents and uses of this plant may provide further opportunities to the researchers to carry out the resre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incorpora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incorporated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incorpor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incorpor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incorp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good. Authors are informed to maintain the ICBN rules while writing the Botanical names and correct some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 incorporated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few words between the words proper space is not maintai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are informed to check the Reference format and uniformity in throughout the tex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uthors are informed to include Table about the Phytochemicals present i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rnebia benthani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with u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08:28:00Z</dcterms:modified>
  <cp:revision>118</cp:revision>
  <dc:subject/>
  <dc:title/>
</cp:coreProperties>
</file>