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7"/>
        <w:gridCol w:w="15923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727</w:t>
            </w:r>
          </w:p>
        </w:tc>
      </w:tr>
      <w:tr>
        <w:trPr>
          <w:trHeight w:val="65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nebia benthamii: An Endangered Medicinal plant of the western Himalayas-Pharmacological Insights, Phytochemistry and Agrotechnological Advances</w:t>
            </w:r>
          </w:p>
        </w:tc>
      </w:tr>
      <w:tr>
        <w:trPr>
          <w:trHeight w:val="332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vanish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vanish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0"/>
        <w:gridCol w:w="63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manuscript is extremely important for the scientific community who are engaged in the field of plant science. The study of medicinal plants from such unique environment is very important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 incorporated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Yes the title is suitable. But the Scientific name of the plant does not have Author name. Please include the author name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 incorporated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Comprehensive and excellent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 incorporat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  <w:t>Need citation in the Agrio tchnology chapter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 incorporat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provide citation and reference in the agrotechnology section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 incorporated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language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ion incorporated</w:t>
            </w:r>
          </w:p>
        </w:tc>
      </w:tr>
      <w:tr>
        <w:trPr>
          <w:trHeight w:val="31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ion 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;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137</cp:lastModifiedBy>
  <dcterms:modified xsi:type="dcterms:W3CDTF">2025-07-10T08:28:00Z</dcterms:modified>
  <cp:revision>11</cp:revision>
  <dc:subject/>
  <dc:title/>
</cp:coreProperties>
</file>