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286881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97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GENETIC DIVERSITY IN MATURITY DURATION AMONG PIGEONPEA GENOTYPES GROWN UNDER OFF-SEASON (Rabi)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 the comment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ed reference in the end was includ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0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comment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 reviewer’s comments were taken into consideration and included.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13:14:00Z</dcterms:created>
  <dc:creator>anonymous</dc:creator>
  <dc:description/>
  <cp:keywords/>
  <dc:language>en-US</dc:language>
  <cp:lastModifiedBy>SDI 1186</cp:lastModifiedBy>
  <dcterms:modified xsi:type="dcterms:W3CDTF">2025-07-09T11:32:00Z</dcterms:modified>
  <cp:revision>15</cp:revision>
  <dc:subject/>
  <dc:title/>
</cp:coreProperties>
</file>