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7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vitro multiple shoot induction and plant regeneration from single node cuttings of Jasminum azoricum L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05T12:1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