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7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vitro multiple shoot induction and plant regeneration from single node cuttings of Jasminum azoricum L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study is important because it provides an easy and effective way to grow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asminum azoricu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Mysore Mallige) plants in bulk in the lab. Since this flower is rare and hard to grow traditionally, the method can help in its large-scale production and conservation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findings can help overcome current propagation limitations and contribute to the preservation of regional biodiversity and floricultural herit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mprehensive and don’t require any specific addition or dele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from the scientific point of view the manuscript is correct and the results are quite accep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is not sufficient and most of them are old few are anonymous which are not suitable for scientific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good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 all the manuscript is scientifically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05T12:10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