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0360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01</w:t>
            </w:r>
          </w:p>
        </w:tc>
      </w:tr>
      <w:tr>
        <w:trPr>
          <w:trHeight w:val="6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245271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rice to graded levels of nitrogen and sulphur in temperate Kashmir</w:t>
            </w:r>
            <w:bookmarkEnd w:id="0"/>
          </w:p>
        </w:tc>
      </w:tr>
      <w:tr>
        <w:trPr>
          <w:trHeight w:val="33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174"/>
        <w:gridCol w:w="4082"/>
      </w:tblGrid>
      <w:tr>
        <w:trPr/>
        <w:tc>
          <w:tcPr>
            <w:tcW w:w="136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trogen if the most important element for rice, and it is poorest element in soil, hence study about nitrogen on rice is important piece of knowledge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for me, it should be </w:t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onse of rice to levels of nitrogen and sulphur in temperate Kashmir</w:t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conclusion at the end of the abstract, like for instant the level of nitrogen and sulphur for rice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done and correc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jority of the references are too old; it should be 5 years back from the time of publication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ome of then I have corrected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methodology, fertilizer source and application must also be discussed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2T13:0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