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62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bookmarkStart w:id="0" w:name="_Hlk202452739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bookmarkEnd w:id="0"/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7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rice to graded levels of nitrogen and sulphur in temperate Kashmi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9254"/>
        <w:gridCol w:w="628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It is useful for scientific community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yes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No compression Available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  <w:t>Yes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ffecient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 w:eastAsia="en-US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US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US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 w:eastAsia="en-US"/>
              </w:rPr>
              <w:t xml:space="preserve">Are there ethical issues in this manuscript? 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 w:eastAsia="en-US"/>
              </w:rPr>
              <w:t>(If yes, Kindly please write down the ethical issues here in details)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Arial Unicode MS;Arial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Arial Unicode MS;Arial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Arial Unicode MS;Arial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US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;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;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2T13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