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6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nsory evaluation of triploid (AAB &amp; ABB) banana genotyp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scientific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article is relevant because sensory analyses of attributes such as texture, flavor, and color of bananas are essential for assessing consumer preferences and ensuring that the product meets the quality standards required for commercializ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24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The abstract is comprehensive in relation to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adequate; however, I suggest including more recent sources, as many of the ones used are quite outd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Included some more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is article holds relevance for the academic community. Nonetheless, I recommend the inclusion of mor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clu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4T06:11:00Z</dcterms:modified>
  <cp:revision>117</cp:revision>
  <dc:subject/>
  <dc:title/>
</cp:coreProperties>
</file>