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962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utritional and Ethno-medicinal Insights into Freshwater Snail, Brotia costula: Consumer Perceptions and Functional Food Potential in Manipur, Ind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paper highlights the nutritional and medicinal values of 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 xml:space="preserve">Brotia costula. </w:t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20"/>
                <w:szCs w:val="20"/>
              </w:rPr>
              <w:t>It is nicely writte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Times New Roman" w:cs="Arial" w:ascii="Arial" w:hAnsi="Arial"/>
                <w:b w:val="false"/>
                <w:lang w:eastAsia="en-IN"/>
              </w:rPr>
              <w:t>We thank the reviewer for the insightful and detailed comments</w:t>
            </w:r>
          </w:p>
        </w:tc>
      </w:tr>
      <w:tr>
        <w:trPr>
          <w:trHeight w:val="47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IN"/>
              </w:rPr>
              <w:t>We thank the reviewer for the insightful and detailed comments</w:t>
            </w:r>
          </w:p>
        </w:tc>
      </w:tr>
      <w:tr>
        <w:trPr>
          <w:trHeight w:val="14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IN"/>
              </w:rPr>
              <w:t>We thank the reviewer for the insightful and detailed comment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t i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IN"/>
              </w:rPr>
              <w:t>We thank the reviewer for the insightful and detailed comment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is is a mini review, it is suffici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IN"/>
              </w:rPr>
              <w:t>We thank the reviewer for the insightful and detailed comments however it’s a research article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IN"/>
              </w:rPr>
              <w:t>We thank the reviewer for the insightful and detailed comment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ice wor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IN"/>
              </w:rPr>
              <w:t>We thank the reviewer for the insightful and detailed comment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05T07:12:00Z</dcterms:modified>
  <cp:revision>115</cp:revision>
  <dc:subject/>
  <dc:title/>
</cp:coreProperties>
</file>