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6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nd Ethno-medicinal Insights into Freshwater Snail, Brotia costula: Consumer Perceptions and Functional Food Potential in Manipu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1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 impressive topic, very important to the scientific community. The study will definitely result to creation of awareness about the positive impacts of Brostia costula in terms of its usefulness medically to the socie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eastAsia="en-IN"/>
              </w:rPr>
              <w:t>We thank the reviewer for the insightful and detailed comments</w:t>
            </w:r>
          </w:p>
        </w:tc>
      </w:tr>
      <w:tr>
        <w:trPr>
          <w:trHeight w:val="20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eastAsia="en-IN"/>
              </w:rPr>
              <w:t>We thank the reviewer for the insightful and detailed comment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Author/s should ensure the methodology used for the study is included and also recommendations from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Times New Roman" w:cs="Arial" w:ascii="Arial" w:hAnsi="Arial"/>
                <w:lang w:eastAsia="en-IN"/>
              </w:rPr>
              <w:t xml:space="preserve">We thank the reviewer for the insightful and detailed comments and the abstract has been revised in the manuscript as suggested by the reviewer.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eastAsia="en-IN"/>
              </w:rPr>
              <w:t>We thank the reviewer for the insightful and detailed comment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However, author should expunge one of the references not cit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eastAsia="en-IN"/>
              </w:rPr>
              <w:t>We thank the reviewer for the insightful and detailed comments. The reference not cited in the manuscript has been removed in the manuscript …Baghele et al., 2021..</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eastAsia="en-IN"/>
              </w:rPr>
              <w:t>We thank the reviewer for the insightful and detailed comments</w:t>
            </w:r>
          </w:p>
        </w:tc>
      </w:tr>
      <w:tr>
        <w:trPr>
          <w:trHeight w:val="59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Satisfactory. However, author/s should take a second look at their methodology. The descriptive statistics they stated that was used for this study was not what was used for results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eastAsia="en-IN"/>
              </w:rPr>
              <w:t>We thank the reviewer for the insightful and detailed comments and the methods section has been revised in the manuscript.</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7:11:00Z</dcterms:modified>
  <cp:revision>121</cp:revision>
  <dc:subject/>
  <dc:title/>
</cp:coreProperties>
</file>