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98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2787974"/>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6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Genetic Variability and Potential for Genetic Improvement in Sponge Gourd [Luffa cylindrica (L.) Roem.] through Heritability and Genetic Adv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AI tools were not used in manuscript preparation or submission</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Sponge gourd remains as under-utilized in many countries since there is no adequate research and crop improvement on this important crop. The ability of this crop to survive in low input availability, this has a good potential in assuring world food security. Therefore, this manuscript is important for crop breeders and scientist as well as to the general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The importance of sponge gourd as an underutilized crop with strong potential to contribute to global food security, especially in low-input agricultural systems. One of the key aims of our study was to highlight the value of this resilient crop and provide data that can support future breeding and improvement program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an accurate and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I suggest to change the last sentence more effective not only limiting the importance of this finding in traditional breeding operations, because these characters can be used in advanced breeding techniques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We agree that the significance of the identified traits extends beyond traditional breeding and can also play an important role in advanced breeding techniques such as marker-assisted selection and genomic selection. Accordingly, we have revised the final sentence to reflect the broader applicability of our findings, emphasizing their potential contribution to both conventional and modern breeding strategi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an accurate and suitab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Fair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is an accurate and suitabl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t is an accurate and 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Mention each abbreviation in the table and figure below each table and figur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All tables and figures and ensured that each abbreviation is clearly defined in the footnotes below the respective tables and figures. This revision aims to enhance clarity and improve reader understanding of the presented dat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21:49:00Z</dcterms:created>
  <dc:creator>anonymous</dc:creator>
  <dc:description/>
  <cp:keywords/>
  <dc:language>en-US</dc:language>
  <cp:lastModifiedBy>SDI 1137</cp:lastModifiedBy>
  <dcterms:modified xsi:type="dcterms:W3CDTF">2025-07-08T08:11:00Z</dcterms:modified>
  <cp:revision>8</cp:revision>
  <dc:subject/>
  <dc:title/>
</cp:coreProperties>
</file>