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56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141548"/>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5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ISPR and Beyond: A Review of Genome Editing Technologies Transforming Silkworm (Bombyx mori) and Mulberry (Morus spp.) Resear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paper is aligning with recent trends in Sericulture. The importance, method and future scope for genome editing in sericulture is mentioned clearly by citing recent resources. The paper is well written and  proper flow is also maintained. </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all scientific names are not in italic.</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in alphabetical order</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needs improvement</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6</cp:lastModifiedBy>
  <dcterms:modified xsi:type="dcterms:W3CDTF">2025-07-14T12:5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c6dd01b-ee51-4486-80b6-6be2bfcacaf8</vt:lpwstr>
  </property>
</Properties>
</file>