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EG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EG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5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and Path Coefficient Analysis for Yield and Yield-Related Traits in Bread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He studied t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>correlation of phenotypic and genotypic performance as well as path correlation of crop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Som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earch is good from a scientific point of view, but it is not innovative and the research topic is repeti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9T09:15:00Z</dcterms:modified>
  <cp:revision>118</cp:revision>
  <dc:subject/>
  <dc:title/>
</cp:coreProperties>
</file>