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5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tic Variability, Heritability and Genetic Advance in Cauliflower [Brassica oleracea var. botrytis L.]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9238"/>
        <w:gridCol w:w="620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abstract highlighting the important outcome of research with dat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ry to include more references for results of each trait in result and discussion part ,as results are good to support 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introduction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abstract highlighting the important outcome of research with dat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modified</w:t>
            </w:r>
          </w:p>
        </w:tc>
      </w:tr>
      <w:tr>
        <w:trPr>
          <w:trHeight w:val="70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of recent one should be included. Especially in results and discussion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  <w:gridCol w:w="7082"/>
        <w:gridCol w:w="712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Start w:id="6" w:name="_Hlk201857702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5:42:00Z</dcterms:created>
  <dc:creator>anonymous</dc:creator>
  <dc:description/>
  <cp:keywords/>
  <dc:language>en-US</dc:language>
  <cp:lastModifiedBy>SDI 1137</cp:lastModifiedBy>
  <dcterms:modified xsi:type="dcterms:W3CDTF">2025-07-02T06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