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approaches for tuber yield and quality by using Bio-pesticides and Bio-control agents against its key pe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nuscript </w:t>
            </w:r>
            <w:r>
              <w:rPr>
                <w:rFonts w:cs="Arial" w:ascii="Arial" w:hAnsi="Arial"/>
                <w:sz w:val="20"/>
                <w:szCs w:val="20"/>
              </w:rPr>
              <w:t xml:space="preserve">contributes to the scientific communit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the by presenting an </w:t>
            </w:r>
            <w:r>
              <w:rPr>
                <w:rFonts w:cs="Arial" w:ascii="Arial" w:hAnsi="Arial"/>
                <w:sz w:val="20"/>
                <w:szCs w:val="20"/>
              </w:rPr>
              <w:t xml:space="preserve">well detaile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view of eco-friendly pest management strategies for tuber crops through the use of bi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esticides and bi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ntrol agents</w:t>
            </w:r>
            <w:r>
              <w:rPr>
                <w:rFonts w:cs="Arial" w:ascii="Arial" w:hAnsi="Arial"/>
                <w:sz w:val="20"/>
                <w:szCs w:val="20"/>
              </w:rPr>
              <w:t>. At this present moment, the use of synthetic pesticides to protect our food is doing more harm than goo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merging tools, such as semiochemicals, plant-derived protective agents (PIPs), along with substances derived from plants and those of microbial origin, are increasingly contributing to pest managemen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is work is especially useful for advancing research and practical implementation of biologically based pest control in tuber crop production system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do agree with the mentioned comments and appreciated also because our research work and written review article meet the purpose for minimising chemical oriented farming.</w:t>
            </w:r>
          </w:p>
        </w:tc>
      </w:tr>
      <w:tr>
        <w:trPr>
          <w:trHeight w:val="26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t can be same or improvised in “Integrated Bio-Approaches for Tuber Crop Protection: A Sustainable Review”, if possible.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well written and comprehensive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thank you for this comment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 and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tried our best to make scientifically correct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. Although there are a few old references, however, the author has justified them with more recent references. Also, the references are not properly arranged in an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do agree, hence, we arranged and added suggested references. Thank you for improving this manuscript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article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ir/Madam, Authors tried simple and communicable language.</w:t>
            </w:r>
          </w:p>
        </w:tc>
      </w:tr>
      <w:tr>
        <w:trPr>
          <w:trHeight w:val="9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enerally, I wish to commend the author for carrying out such an insightful research on Eco-friendly approaches for tuber yield and quality by using Bio-pesticides and Bio-control agents against its key pes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 Sir/Madam, we look forward to this kind of research. Thanking you for your comments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is no conflict of interest and ethical issues in this manuscript. We take responsibility for this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02T05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7A5B6975647B5BE1020C4CD433677_12</vt:lpwstr>
  </property>
  <property fmtid="{D5CDD505-2E9C-101B-9397-08002B2CF9AE}" pid="3" name="KSOProductBuildVer">
    <vt:lpwstr>1033-12.2.0.21546</vt:lpwstr>
  </property>
</Properties>
</file>