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approaches for tuber yield and quality by using Bio-pesticides and Bio-control agents against its key pe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his article tells us about eco-friendly management of tuber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will be helpful for researchers to read and work  for minimising chemical oriented farming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have change the title. New title is, ‘</w:t>
            </w:r>
            <w:r>
              <w:rPr>
                <w:rFonts w:cs="Arial" w:ascii="Arial" w:hAnsi="Arial"/>
                <w:sz w:val="20"/>
                <w:szCs w:val="20"/>
              </w:rPr>
              <w:t xml:space="preserve">Eco-friendly management of tuber crop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gainst Bio-pesticides and Bio- control agents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ir/Madam, We do not want to mentioned </w:t>
            </w:r>
            <w:r>
              <w:rPr>
                <w:rFonts w:cs="Arial" w:ascii="Arial" w:hAnsi="Arial"/>
                <w:b w:val="false"/>
                <w:highlight w:val="yellow"/>
                <w:lang w:val="en-US" w:eastAsia="en-US"/>
              </w:rPr>
              <w:t>against Bio-pesticides and Bio- control agents’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. Hence, </w:t>
            </w:r>
            <w:r>
              <w:rPr>
                <w:rFonts w:cs="Arial" w:ascii="Arial" w:hAnsi="Arial"/>
                <w:b w:val="false"/>
                <w:lang w:val="en-GB" w:eastAsia="en-US"/>
              </w:rPr>
              <w:t>It can be same or improvised in “Integrated Bio-Approaches for Tuber Crop Protection: A Sustainable Review”, if possible.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suitable to artic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i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we tried our best to make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checking references, though, we added and arrang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is comment.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innovativ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ppreciate for this valuable comment. Thank you Sir/madam for your time to improve this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conflict of interest and ethical issues in this manuscript. We take responsibility for thi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3:39:00Z</dcterms:created>
  <dc:creator>anonymous</dc:creator>
  <dc:description/>
  <cp:keywords/>
  <dc:language>en-US</dc:language>
  <cp:lastModifiedBy>SDI 1137</cp:lastModifiedBy>
  <dcterms:modified xsi:type="dcterms:W3CDTF">2025-07-02T05:38:00Z</dcterms:modified>
  <cp:revision>8</cp:revision>
  <dc:subject/>
  <dc:title/>
</cp:coreProperties>
</file>