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 AND ITS CARBON FOOTPRINT: A COMPREHENSIVE STUDY FROM CULTIVATION TO CONSUMP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addresses the environmental implications of tea production by quantifying its carbon footprint across the entire life cycle—from cultivation to consumption. Given the global popularity of tea and the growing concerns about climate change, this study provides valuable insights for sustainable agriculture and industry practices. The findings can guide policymakers and producers towards more environmentally responsible methods, making it highly relevant to the scientific and agricultural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appropriate, clear, and reflects the scope and objectives of the study accu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bstract is well-written and covers the objectives, methodology, key findings, and recommendations effectively. No major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presenting detailed data analysis and relevant interpretations. It employs a robust methodology using secondary data, and the conclusions drawn are logical and evidence-b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and include recent studies (up to 2024), showing a good command of the current literature.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and appropriate for academic writing. Minor proofreading could further enhance clarity, but overall, the quality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makes a significant contribution by addressing a topic of both environmental and economic importance. The recommendation section is particularly strong and provides actionable steps. It may be beneficial to include visual summaries like a flowchart or lifecycle diagram to enhance reader eng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27T21:21:00Z</cp:lastPrinted>
  <dcterms:modified xsi:type="dcterms:W3CDTF">2025-06-30T06:4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