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5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Innovations in Fruit and Vegetable Preservation: Towards a Synergy of Technologies for Optimal Qu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paper is important for both the scientific community and industr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t presents a synthesis of various fruit and vegetable preservation technologies that can help address the limitations of conventional method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t highlights innovative preservation approach that can reduce post-harvest problem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Based on the synthesis, it provides recommendations for further research needed to refine and improve existing innov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title is interesting. However, the content of the manuscript does not clearly illustration the specific sustainable innovations intended. The content still mainly focuses on synthesizing and describe various existing techn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has been revised to clearly highlight the sustainable innovations, in alignment with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bstract is too long and its content is focused on technical explanations. At the end of the paragraph, there is a repeated sentence. It would be better to shorten the abstract and write it as a single paragraph that include a clear and concise background, a more structured statement of the review objective without repetitive sentence, the method used to conduct the review article, the key finding of the review and the conclusion. If the IPP are the key finding, the abstract should be structured more clearly, starting with brief and clear background, the objective of conducting the review, the method used, the key findings, and the conclusion or implications of the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general, this manuscript contains scientific information supported by relevant references. However, as scientific article, it needs to be presented in a more structured format consisting of an introduction, method, results and discussion, conclusion, and implications/recommendations/suggestions. Several points I would like to highlight are as follow:</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introduction section only describes the existing problems. It has not clearly stated why this review article is necessary and what its specific objectives ar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A description of the method used to conduct the review should be added.</w:t>
            </w:r>
          </w:p>
          <w:p>
            <w:pPr>
              <w:pStyle w:val="ListParagraph"/>
              <w:numPr>
                <w:ilvl w:val="0"/>
                <w:numId w:val="3"/>
              </w:numPr>
              <w:rPr/>
            </w:pPr>
            <w:r>
              <w:rPr>
                <w:rFonts w:cs="Arial" w:ascii="Arial" w:hAnsi="Arial"/>
                <w:bCs/>
                <w:sz w:val="20"/>
                <w:szCs w:val="20"/>
                <w:lang w:val="en-GB"/>
              </w:rPr>
              <w:t>Overall, the content of this article is a synthesis of various fruit and vegetable preservation method in paragraph form. It would be clearer and easier to understand if these different methods were also summarized in a table with concise explanation that present the strengths and weaknesses of each method, their applicability, effectiveness, and efficiency at different scales, whether for household, small-scale industry, or large-scale industry.</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content should not only synthesize and describe existing method, but would benefit greatly from adding an analysis of the opportunities and challenges in applying these methods as sustainable innovations. Sustainable technology should not only ensure sustainable for fruit and vegetable products, but also be sustainable from economic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bout 60% of the references used were published within the last 10 years. The rest are publications older than 10 years. This depends on the publisher’s policy regarding whether there is a requirement for a time limit on cited publication. However, it would be better if the cited publications were more recent, so that the manuscript can better reflect the latest technological developments and current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have updated several older citations with more recent ones to better reflect current developments. Key foundational works were retained due to their lasting releva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do not have sufficient capacity to comment further on the quality of the English language us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t would be better if a clear research gap and a theoretical framework wer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added a clear research gap and included a theoretical framework to strengthen the study’s focus and conceptual found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90" w:type="dxa"/>
        <w:tblLayout w:type="fixed"/>
        <w:tblCellMar>
          <w:top w:w="0" w:type="dxa"/>
          <w:left w:w="108" w:type="dxa"/>
          <w:bottom w:w="0" w:type="dxa"/>
          <w:right w:w="108" w:type="dxa"/>
        </w:tblCellMar>
      </w:tblPr>
      <w:tblGrid>
        <w:gridCol w:w="6521"/>
        <w:gridCol w:w="7092"/>
        <w:gridCol w:w="7318"/>
      </w:tblGrid>
      <w:tr>
        <w:trPr/>
        <w:tc>
          <w:tcPr>
            <w:tcW w:w="20931" w:type="dxa"/>
            <w:gridSpan w:val="3"/>
            <w:tcBorders>
              <w:bottom w:val="single" w:sz="4" w:space="0" w:color="000000"/>
            </w:tcBorders>
            <w:vAlign w:val="center"/>
          </w:tcPr>
          <w:p>
            <w:pPr>
              <w:pStyle w:val="Normal"/>
              <w:spacing w:lineRule="auto" w:line="276"/>
              <w:rPr/>
            </w:pPr>
            <w:bookmarkStart w:id="2" w:name="_Hlk156057883"/>
            <w:bookmarkStart w:id="3" w:name="_Hlk156057704"/>
            <w:bookmarkStart w:id="4" w:name="_Hlk201857702"/>
            <w:bookmarkEnd w:id="2"/>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3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3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3:05:00Z</dcterms:created>
  <dc:creator>anonymous</dc:creator>
  <dc:description/>
  <cp:keywords/>
  <dc:language>en-US</dc:language>
  <cp:lastModifiedBy>SDI 1137</cp:lastModifiedBy>
  <dcterms:modified xsi:type="dcterms:W3CDTF">2025-07-02T07: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