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5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Innovations in Fruit and Vegetable Preservation: Towards a Synergy of Technologies for Optimal 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33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able innovations in fruits and vegetables preservation are essential for achieving a goal of Social and economic development. Better preservation allows farmers to access distant markets without compromising quality, which enhances profitability and market competitiveness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title of the article suitabl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comprehensiv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it should not be in bullet form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have been cleaned (redundancies deleted) and formatted to align with the APA 7</w:t>
            </w:r>
            <w:r>
              <w:rPr>
                <w:rFonts w:cs="Arial" w:ascii="Arial" w:hAnsi="Arial"/>
                <w:b w:val="fals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ed.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 to author: If possible prepare hypothesis and apply scientific tool to prove hypothesi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helpful suggestion. For the practical work, we include a clear hypothesis and apply appropriate scientific tools to strengthen the study. Your feedback is much appreci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7049"/>
        <w:gridCol w:w="718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Start w:id="6" w:name="_Hlk201857702"/>
            <w:bookmarkEnd w:id="4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04:00Z</dcterms:created>
  <dc:creator>anonymous</dc:creator>
  <dc:description/>
  <cp:keywords/>
  <dc:language>en-US</dc:language>
  <cp:lastModifiedBy>SDI 1137</cp:lastModifiedBy>
  <dcterms:modified xsi:type="dcterms:W3CDTF">2025-07-02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