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 and Divergence Analysis in Blackgram [Vigna mungo (L.) Hepper]” using Mahalanobis D2 statist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ss1jxf684"/>
                <w:rFonts w:eastAsia="Arial Unicode MS" w:cs="Arial" w:ascii="Arial" w:hAnsi="Arial"/>
                <w:color w:val="000000"/>
                <w:sz w:val="20"/>
                <w:szCs w:val="20"/>
              </w:rPr>
              <w:t xml:space="preserve">The given manuscript is useful to  understand genetic variability in blackgram, guiding breeding programs to develop high-yielding varieties using Mahalanobis D² analysis. The results on high heritability and genetic advance for important traits for improving crop productiv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agree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se standard unit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 punctuations in referen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rify the number of trai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consistent units – somewhere it ‘g’ and somewhere its ‘gm’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uitable for publication if necessary revision was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per your comments, paper has been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ss1jxf684">
    <w:name w:val="css-1jxf68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12:1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