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4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LANT GROWTH REGULATORS ON GROWTH AND YIELD OF PAPAYA (Carica papaya L.) cv. PUSA NAN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good in the scientific work may help the other researcher to improve the field study and increase the production of crop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 PLANT GROWTH REGULATORS ON GROWTH, YIELD and quality OF PAPAYA (Carica papaya L.) cv. PUSA NANH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needs to check the refere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, 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2T11:20:00Z</dcterms:modified>
  <cp:revision>119</cp:revision>
  <dc:subject/>
  <dc:title/>
</cp:coreProperties>
</file>