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4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and Comparative Assessment of Xylitol Production by Candida tropicalis and Saccharomyces cerevisia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Demand for Xylito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cal Relevanc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bial Versatilit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 Optimiz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or Diabetic and Dental Health Produc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es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TO UP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6-30T08:42:00Z</dcterms:modified>
  <cp:revision>123</cp:revision>
  <dc:subject/>
  <dc:title/>
</cp:coreProperties>
</file>