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and Comparative Assessment of Xylitol Production by Candida tropicalis and Saccharomyces cerevisia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s well written and con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ank you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 too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023</cp:lastModifiedBy>
  <dcterms:modified xsi:type="dcterms:W3CDTF">2025-06-30T08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e78a5414f4d09867323f08836919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