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4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effects of N P K fertilizer regimes and plant spacing on morphological and biochemical traits of bacterial wilt-resistant tomato lines (Solanum lycopers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itle of given manuscript is very appropriate and need to do such work for growing vegetables for popul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study used a factorial combination of three different fertilizer doses, three spacings, and three different tomato varieties (bacterial-wilt resistant). This split-split plot design allows to better understand the interaction effects between nutrients, spacing, and genotype, which is important for precision agriculture and variety specific recommendations.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, it is suitable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portance of bacterial wilt disease in tomato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 lacks biochemical analysis procedur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more recent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ent references should b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d references in Methodology section. Add some graphical representation on results dat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9:25:00Z</dcterms:created>
  <dc:creator>anonymous</dc:creator>
  <dc:description/>
  <cp:keywords/>
  <dc:language>en-US</dc:language>
  <cp:lastModifiedBy>SDI 1137</cp:lastModifiedBy>
  <dcterms:modified xsi:type="dcterms:W3CDTF">2025-07-04T06:20:00Z</dcterms:modified>
  <cp:revision>3</cp:revision>
  <dc:subject/>
  <dc:title/>
</cp:coreProperties>
</file>