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Cs w:val="28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Cs w:val="28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BB_139326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nhancing growth and yield in pomegranate (Punica granatum L. cv. Kandhari) through foliar zinc and boron application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xplains the importance of nutrients such as boron in increasing flower set and improving productivity of fruit tre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. Need Full is done.</w:t>
            </w:r>
          </w:p>
        </w:tc>
      </w:tr>
      <w:tr>
        <w:trPr>
          <w:trHeight w:val="109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itable to reflect the research idea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. Need Full is done.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ention the role of individual factors in improving growth and productivity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. Need Full is done.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. Need Full is done.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dd references (mentioned in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the review form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. Need Full is done.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. Need Full is done.</w:t>
            </w:r>
          </w:p>
        </w:tc>
      </w:tr>
      <w:tr>
        <w:trPr>
          <w:trHeight w:val="51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. Need Full is done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. Need Full is done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Cs/>
          <w:sz w:val="20"/>
          <w:u w:val="single"/>
          <w:lang w:val="en-GB"/>
        </w:rPr>
      </w:pPr>
      <w:r>
        <w:rPr>
          <w:rFonts w:cs="Arial" w:ascii="Arial" w:hAnsi="Arial"/>
          <w:bCs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u w:val="single"/>
          <w:lang w:val="en-GB"/>
        </w:rPr>
      </w:pPr>
      <w:r>
        <w:rPr>
          <w:rFonts w:cs="Arial" w:ascii="Arial" w:hAnsi="Arial"/>
          <w:bCs/>
          <w:sz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6-28T07:42:00Z</dcterms:modified>
  <cp:revision>117</cp:revision>
  <dc:subject/>
  <dc:title/>
</cp:coreProperties>
</file>