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932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nhancing growth and yield in pomegranate (Punica granatum L. cv. Kandhari) through foliar zinc and boron application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he article focuses on growth and yield of pomegranate (</w:t>
            </w:r>
            <w:r>
              <w:rPr>
                <w:rFonts w:cs="Arial" w:ascii="Arial" w:hAnsi="Arial"/>
                <w:i/>
                <w:sz w:val="20"/>
              </w:rPr>
              <w:t xml:space="preserve">Punica granatum </w:t>
            </w:r>
            <w:r>
              <w:rPr>
                <w:rFonts w:cs="Arial" w:ascii="Arial" w:hAnsi="Arial"/>
                <w:sz w:val="20"/>
              </w:rPr>
              <w:t xml:space="preserve">L. cv. Kandhari) through foliar zinc and boron application and is quite interesting. However, there are several suggestions that make it more impactful. </w:t>
            </w:r>
          </w:p>
          <w:p>
            <w:pPr>
              <w:pStyle w:val="ListParagrap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</w:rPr>
              <w:t>There are several typos and grammatical errors so check for the sam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y 5-year-old plants were selected for the study justif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ce Anonymous, 2023 doesn’t found its impact give National Horticulture Board as reference nam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 more details of Pomegranate therapeutic properties and nutritional conte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ve some recent references how zinc and boron is important to pla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ther single material treatments carried out for zinc and boron? What its significance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at is the significance of longitude latitudes and directions like north-south east-west in plants growth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ed recent referenc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includ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8T10:58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