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1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he Evolutionary Blueprint of Phytochrome A4 in Legumes: A Molecular Phylogenetic Approa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is study represents the first attempt to identify the photoreceptor gene PHYA4 in Glycine max and to elucidate its phylogenetic relationships among related legume species. It provides fundamental insights into the genetic architecture of this important gene family and enhances our understanding of the evolutionary history of photoreceptors in legumes. These findings lay a solid foundation for future research focused on crop improvement and adaptation. However, translating such fundamental discoveries into practical agricultural applications will require extensive follow-up studies and sustained long-term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 xml:space="preserve">We sincerely thank the reviewer for the careful evaluation and insightful comments on our manuscript titled </w:t>
            </w:r>
            <w:r>
              <w:rPr>
                <w:rStyle w:val="Emphasis"/>
                <w:rFonts w:cs="Arial" w:ascii="Arial" w:hAnsi="Arial"/>
                <w:b/>
                <w:bCs/>
              </w:rPr>
              <w:t>“Unravelling the Evolutionary Blueprint of Phytochrome A4 in Legumes: A Molecular Phylogenetic Approach.”</w:t>
            </w:r>
            <w:r>
              <w:rPr>
                <w:rFonts w:cs="Arial" w:ascii="Arial" w:hAnsi="Arial"/>
                <w:b w:val="false"/>
                <w:bCs w:val="false"/>
              </w:rPr>
              <w:t xml:space="preserve"> We appreciate the constructive feedback and have made efforts to address all points ra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Unravelling the Evolutionary Blueprint of Phytochrome A4 in Legumes: A Molecular Phylogenetic Approach',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gree that the title accurately reflects the scope and objectives of the manuscript. No change is necess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effectively summarizes the background, methods, key results, and implications of the study. No additions or deletions are recommended at this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re pleased the abstract was found comprehensive. No revisions were required, as it effectively covers the objectives, methods, key findings, and broader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sound. The interpretation of results aligns with the methodology and known scientific principles. </w:t>
            </w:r>
            <w:r>
              <w:rPr>
                <w:rFonts w:cs="Arial" w:ascii="Arial" w:hAnsi="Arial"/>
                <w:bCs/>
                <w:sz w:val="20"/>
                <w:szCs w:val="20"/>
              </w:rPr>
              <w:t>From a scientific perspective, the manuscript shows good consistency and coherence between the Materials and Methods and Results sections. However, the Introduction includes statements about protein modeling and conserved domains and motifs, which should be clearly identified as literature-based or aligned with the analyses conducted in the study. Furthermore, the lack of detailed findings related to these structural analyses in the Results section limits the support for the related claims. Addressing these points would enhance the overall coherence and clar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cknowledge the reviewer’s observation regarding the alignment of the introduction with the results, particularly concerning protein modeling and domain/motif analysis. Accordingly, we have revised the Introduction to clearly specify which statements are literature-based and which are derived from our computational analyses. Additionally, we have updated the Results section to include detailed descriptions of domain and motif findings, aligning the narrative more closely with the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cluded in the manuscript are generally sufficient and relevant to the topic. However, the citation ‘Anonymous (2025)’ appears to indicate a future date, which may cause confusion. It is recommended that the authors update this reference to reflect the actual access date or clarify the citation format for better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out the citation of ‘Anonymous (2025).’ This has now been revised to include the correct source and access date, ensuring clarity and accuracy.</w:t>
            </w:r>
          </w:p>
        </w:tc>
      </w:tr>
      <w:tr>
        <w:trPr>
          <w:trHeight w:val="8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generally appropriate for scholarly communication. However, some grammatical inconsistencies, such as the phrase ‘PhyA4 is role’ and duplicated figure captions, should be corrected to improve clarity and presentation qua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thoroughly reviewed the manuscript for grammatical consistency. Phrasing such as “PhyA4 is role” has been corrected, and duplicated figure captions have been removed to improve readability and presentation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While the study lays important groundwork, practical applications of its findings will likely require further validation through long-term research and field experimentation.</w:t>
            </w:r>
          </w:p>
          <w:p>
            <w:pPr>
              <w:pStyle w:val="NormalWeb"/>
              <w:spacing w:before="0" w:after="0"/>
              <w:rPr>
                <w:rFonts w:ascii="Arial" w:hAnsi="Arial" w:cs="Arial"/>
                <w:b/>
                <w:b/>
                <w:sz w:val="20"/>
                <w:szCs w:val="20"/>
                <w:lang w:val="en-GB"/>
              </w:rPr>
            </w:pPr>
            <w:r>
              <w:rPr>
                <w:rFonts w:cs="Arial" w:ascii="Arial" w:hAnsi="Arial"/>
                <w:sz w:val="20"/>
                <w:szCs w:val="20"/>
                <w:lang w:val="en-GB"/>
              </w:rPr>
              <w:t>The manuscript makes a valuable contribution to plant molecular biology, especially in understanding the evolutionary context and functional implications of the PhyA4 gene in legumes. It is recommended that the authors clarify or expand on the protein modeling section, which is mentioned in the introduction but lacks sufficient detail in the results. Also, the substitution matrix explanation should be revised for accuracy regarding transition vs. transversion mu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By mistake protein modeling included. Additionally, the substitution matrix description has been corrected to accurately reflect the distinction between transition and transversion muta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are associated with this study. All analyses are based on publicly available genomic data and in silico tool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20:07:00Z</dcterms:created>
  <dc:creator>anonymous</dc:creator>
  <dc:description/>
  <cp:keywords/>
  <dc:language>en-US</dc:language>
  <cp:lastModifiedBy>SDI 1137</cp:lastModifiedBy>
  <dcterms:modified xsi:type="dcterms:W3CDTF">2025-07-01T08: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fdbae2-4219-474e-bb0c-83ebf6227780</vt:lpwstr>
  </property>
</Properties>
</file>