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2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ravelling the Evolutionary Blueprint of Phytochrome A4 in Legumes: A Molecular Phylogenetic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181"/>
        <w:gridCol w:w="6183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Start w:id="4" w:name="_Hlk170903434"/>
            <w:bookmarkEnd w:id="2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1324449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1T08:55:00Z</dcterms:modified>
  <cp:revision>119</cp:revision>
  <dc:subject/>
  <dc:title/>
</cp:coreProperties>
</file>