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2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notypic Variation and Genetic Divergence Among Tomato Genotypes: Implications for Parent Selection and Yield Enhanc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st significant replace by important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getables replace by vegeta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ployed replace by engag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is provide the new insight and way of presenting genetic variability among tomato genotypes, to inform diversity traits of each genotype in a analytic and visual way which help for future breeders in case of tomato.</w:t>
            </w:r>
          </w:p>
        </w:tc>
      </w:tr>
      <w:tr>
        <w:trPr>
          <w:trHeight w:val="30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 as per Title suitable  as per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agree with your suggestion: </w:t>
            </w:r>
            <w:r>
              <w:rPr>
                <w:rFonts w:cs="Arial" w:ascii="Arial" w:hAnsi="Arial"/>
                <w:b/>
                <w:sz w:val="20"/>
                <w:szCs w:val="20"/>
              </w:rPr>
              <w:t>Phenotypic and Genetic Divergence Among Tomato Genotype: Insights for Parental Selection and Yield Improvement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are long write Please rewrite short abstra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ed to improve by making it concise and more meaningful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,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we assure that the presented manuscript is scientifically correct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few recent references must be added as per suggestion to improve the quality of this manuscript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8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 there is no ethical issues regarding this manuscript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08:33:00Z</dcterms:modified>
  <cp:revision>120</cp:revision>
  <dc:subject/>
  <dc:title/>
</cp:coreProperties>
</file>