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2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notypic Variation and Genetic Divergence Among Tomato Genotypes: Implications for Parent Selection and Yield Enhanc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provides useful information on morphological variation in tomato genotypes, which is valuable for breeding and crop improvement progra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are relevant for researchers and can support the development of better-performing cultivar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way of highlighting genetic and morphological diffrences among tomato genotypes helps breeders to make better choices of parents for cro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ult helps to identify diverse parents with useful trai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valuable manuscript for a mixed diverse study of tomato genotyp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enotypic and Genetic Divergence Among Tomato Genotypes: Insights for Parental Selection and Yield Improve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agree with your suggestion: </w:t>
            </w:r>
            <w:r>
              <w:rPr>
                <w:rFonts w:cs="Arial" w:ascii="Arial" w:hAnsi="Arial"/>
                <w:b/>
                <w:sz w:val="20"/>
                <w:szCs w:val="20"/>
              </w:rPr>
              <w:t>Phenotypic and Genetic Divergence Among Tomato Genotype: Insights for Parental Selection and Yield Improvement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bstrac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ed to improve by making it concise and more meaningful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we assure that the presented manuscript i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good, but it would be better to add more recent sources if avail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few recent references must be added as per suggestion to improve the quality of this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is good and can be published after making the suggested revisions indicated in the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unique because it presents a new way of showing genetic and phenotypic differences among tomato genotyp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there is no ethical issues in the presented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8T08:33:00Z</dcterms:modified>
  <cp:revision>122</cp:revision>
  <dc:subject/>
  <dc:title/>
</cp:coreProperties>
</file>