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1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vitro and in vivo evaluation of plant growth-promoting traits of bacterial isolates from Piper nigrum and Piper colubrinu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Questions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so fine and goo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is manuscript contributes significantly to the understanding of beneficial microbial interactions in economically important plant species such as </w:t>
            </w:r>
            <w:r>
              <w:rPr>
                <w:rFonts w:cs="Arial" w:ascii="Arial" w:hAnsi="Arial"/>
                <w:b w:val="false"/>
                <w:i/>
                <w:iCs/>
                <w:lang w:val="en-US"/>
              </w:rPr>
              <w:t>Piper nigrum</w:t>
            </w:r>
            <w:r>
              <w:rPr>
                <w:rFonts w:cs="Arial" w:ascii="Arial" w:hAnsi="Arial"/>
                <w:b w:val="false"/>
                <w:lang w:val="en-US"/>
              </w:rPr>
              <w:t xml:space="preserve"> and </w:t>
            </w:r>
            <w:r>
              <w:rPr>
                <w:rFonts w:cs="Arial" w:ascii="Arial" w:hAnsi="Arial"/>
                <w:b w:val="false"/>
                <w:i/>
                <w:iCs/>
                <w:lang w:val="en-US"/>
              </w:rPr>
              <w:t>Piper colubrinum</w:t>
            </w:r>
            <w:r>
              <w:rPr>
                <w:rFonts w:cs="Arial" w:ascii="Arial" w:hAnsi="Arial"/>
                <w:b w:val="false"/>
                <w:lang w:val="en-US"/>
              </w:rPr>
              <w:t xml:space="preserve">. It highlights the potential of plant growth-promoting bacteria (PGPB) in enhancing plant health and disease resistance, particularly against </w:t>
            </w:r>
            <w:r>
              <w:rPr>
                <w:rFonts w:cs="Arial" w:ascii="Arial" w:hAnsi="Arial"/>
                <w:b w:val="false"/>
                <w:i/>
                <w:iCs/>
                <w:lang w:val="en-US"/>
              </w:rPr>
              <w:t>Phytophthora capsici</w:t>
            </w:r>
            <w:r>
              <w:rPr>
                <w:rFonts w:cs="Arial" w:ascii="Arial" w:hAnsi="Arial"/>
                <w:b w:val="false"/>
                <w:lang w:val="en-US"/>
              </w:rPr>
              <w:t>. The findings support the development of sustainable and eco-friendly alternatives to chemical inputs in agriculture. This work will be valuable for researchers working in the fields of microbiology, plant pathology, and sustainable agriculture.</w:t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. As per the reviewer comment, I have changed the article topic.</w:t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ccep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appreciate the positive feedback on the abstract. As per the reviewer’s comment, I included the closing sentences to explain the implications of the finding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the confirmation. The manuscript has been prepared with scientific accuracy, and we will ensure clarity is maintained throughou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add som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We agree and have now added more recent and relevant references, including those related to crop domestication, plant-microbe interactions, and microbial biocontrol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. We have reviewed and refined the manuscript to ensure clarity and grammatical correctness for scholarly communication.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estions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81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We confirm that there are no ethical issues associated with this manuscript. All procedures and analyses were conducted in accordance with standard ethical and scientific guidelines.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09:30:00Z</dcterms:created>
  <dc:creator>anonymous</dc:creator>
  <dc:description/>
  <cp:keywords/>
  <dc:language>en-US</dc:language>
  <cp:lastModifiedBy>SDI 1137</cp:lastModifiedBy>
  <dcterms:modified xsi:type="dcterms:W3CDTF">2025-07-03T06:31:00Z</dcterms:modified>
  <cp:revision>6</cp:revision>
  <dc:subject/>
  <dc:title/>
</cp:coreProperties>
</file>