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1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and in vivo evaluation of plant growth-promoting traits of bacterial isolates from Piper nigrum and Piper colubrin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Questions</w:t>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His study has strong potential for publication. With improvements in narrative structure, data clarity, and enhanced emphasis on novelty and implications, it will make a valuable contribution to the field of microbial biofertilizers and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ID"/>
              </w:rPr>
              <w:t xml:space="preserve">We thank the reviewer for acknowledging the potential of our manuscript. This study provides valuable insight into the functional traits of bacterial isolates from </w:t>
            </w:r>
            <w:r>
              <w:rPr>
                <w:rFonts w:cs="Arial" w:ascii="Arial" w:hAnsi="Arial"/>
                <w:b w:val="false"/>
                <w:i/>
                <w:iCs/>
                <w:lang w:val="en-ID"/>
              </w:rPr>
              <w:t>Piper nigrum</w:t>
            </w:r>
            <w:r>
              <w:rPr>
                <w:rFonts w:cs="Arial" w:ascii="Arial" w:hAnsi="Arial"/>
                <w:b w:val="false"/>
                <w:lang w:val="en-ID"/>
              </w:rPr>
              <w:t xml:space="preserve"> and </w:t>
            </w:r>
            <w:r>
              <w:rPr>
                <w:rFonts w:cs="Arial" w:ascii="Arial" w:hAnsi="Arial"/>
                <w:b w:val="false"/>
                <w:i/>
                <w:iCs/>
                <w:lang w:val="en-ID"/>
              </w:rPr>
              <w:t>Piper colubrinum</w:t>
            </w:r>
            <w:r>
              <w:rPr>
                <w:rFonts w:cs="Arial" w:ascii="Arial" w:hAnsi="Arial"/>
                <w:b w:val="false"/>
                <w:lang w:val="en-ID"/>
              </w:rPr>
              <w:t xml:space="preserve"> and their role in plant growth promotion and biocontrol. The findings contribute significantly to sustainable agricultural practices, especially in spice crops such as black pepper. The integration of in vitro and in vivo assays strengthens the relevance of this work for future bioformulation develop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sider adding the word "traits" at the beginning of the title to specify the biological focus. For example:</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raits-based in vitro and in vivo evaluation of plant growth-promoting bacterial isolates from Piper nigrum and Piper colubrinum”.</w:t>
            </w:r>
          </w:p>
          <w:p>
            <w:pPr>
              <w:pStyle w:val="Normal"/>
              <w:rPr>
                <w:rFonts w:ascii="Arial" w:hAnsi="Arial" w:cs="Arial"/>
                <w:sz w:val="20"/>
                <w:szCs w:val="20"/>
                <w:lang w:val="en-GB"/>
              </w:rPr>
            </w:pPr>
            <w:r>
              <w:rPr>
                <w:rFonts w:cs="Arial" w:ascii="Arial" w:hAnsi="Arial"/>
                <w:sz w:val="20"/>
                <w:szCs w:val="20"/>
                <w:lang w:val="en-GB"/>
              </w:rPr>
              <w:t>This better reflects the functional screening emphasi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ID"/>
              </w:rPr>
              <w:t xml:space="preserve">We appreciate the suggestion and agree that adding “Traits-based” improves the clarity and scientific focus of the title. We have revised the title to: “Traits-based in vitro and in vivo evaluation of plant growth-promoting bacterial isolates from </w:t>
            </w:r>
            <w:r>
              <w:rPr>
                <w:rFonts w:cs="Arial" w:ascii="Arial" w:hAnsi="Arial"/>
                <w:b w:val="false"/>
                <w:i/>
                <w:iCs/>
                <w:lang w:val="en-ID"/>
              </w:rPr>
              <w:t>Piper nigrum</w:t>
            </w:r>
            <w:r>
              <w:rPr>
                <w:rFonts w:cs="Arial" w:ascii="Arial" w:hAnsi="Arial"/>
                <w:b w:val="false"/>
                <w:lang w:val="en-ID"/>
              </w:rPr>
              <w:t xml:space="preserve"> and </w:t>
            </w:r>
            <w:r>
              <w:rPr>
                <w:rFonts w:cs="Arial" w:ascii="Arial" w:hAnsi="Arial"/>
                <w:b w:val="false"/>
                <w:i/>
                <w:iCs/>
                <w:lang w:val="en-ID"/>
              </w:rPr>
              <w:t>Piper colubrinum</w:t>
            </w:r>
            <w:r>
              <w:rPr>
                <w:rFonts w:cs="Arial" w:ascii="Arial" w:hAnsi="Arial"/>
                <w:b w:val="false"/>
                <w:lang w:val="en-ID"/>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Briefly mention the experimental design of the in vivo setup (e.g., greenhouse conditions, number of treatments) and Add 1-2 concluding sentences to emphasize practical implications, such as how these findings contribute to sustainable black pepper cultivation in hilly ecosystems.</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ID"/>
              </w:rPr>
              <w:t>Thank you for the valuable suggestions. We have revised the abstract to briefly include the greenhouse experimental setup and the number of treatments. We have also added concluding sentences to highlight the practical implications of the findings for sustainable black pepper cultivation in hilly agroecosystem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with a database in the research sufficient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ID"/>
              </w:rPr>
              <w:t>Thank you for your positive feedback. We acknowledge the importance of maintaining scientific accuracy and have rechecked all datasets and interpretations to ensure clarity and correctn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have updated to the latest references, it's just that Ensure uniform citation formatting, particularly in journal names (e.g., italicization, spac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ID"/>
              </w:rPr>
              <w:t>We appreciate the observation. We have thoroughly revised the reference list to ensure all citations follow uniform formatting, including journal name italicization and consistent punctu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pretty good just need to pay attention to gramer, so that the article is maximally rea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feedback. We have carefully reviewed and corrected grammatical issues throughout the manuscript to enhance clarity and ensure scholarly readabi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article will enrich the khasana of science if it is published, it just needs maximum improvement will produce a good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sincerely thank the reviewer for the encouraging words. We have taken the suggestions seriously and made necessary improvements throughout the manuscript to meet the required standards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Questions</w:t>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lang w:val="en-GB"/>
              </w:rPr>
              <w:t>not found in the articl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We confirm that there are no ethical issues in the manuscript. All experimental protocols were carried out following institutional guidelines and appropriate scientific standard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D"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4:57:00Z</dcterms:created>
  <dc:creator>anonymous</dc:creator>
  <dc:description/>
  <cp:keywords/>
  <dc:language>en-US</dc:language>
  <cp:lastModifiedBy>SDI 1137</cp:lastModifiedBy>
  <dcterms:modified xsi:type="dcterms:W3CDTF">2025-07-03T06:32:00Z</dcterms:modified>
  <cp:revision>8</cp:revision>
  <dc:subject/>
  <dc:title/>
</cp:coreProperties>
</file>