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VARIOUS LATHYRUS ENTRIES UNDER DIFFERENT LEVEL OF PHOSPHORUS DO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This article is written well and properly covered aspects of different doses of phosphorous  applications and its impact of growth of Lathyrus accessions. Observations is well noted and explained comparing with other group of researchers on the same type of experiments conducted. With minor corrections like   GFY and DFY their full form must be mentioned and or two more recent works to cited in discussions. This important work will help in improving yield of lathyrus crop. Identified line of lathyrus . The recommended phosphorous dose and best identified lathyrus entries may be recommended  to farmers. </w:t>
            </w:r>
          </w:p>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I recommend for publication with minor up gradation of this review articl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valuable feedback. We have tried to provide valid reasons and citations for our findings in our research paper wherever possi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8:4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