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1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VARIOUS LATHYRUS ENTRIES UNDER DIFFERENT LEVEL OF PHOSPHORUS DO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anuscript provides valuable insights into optimizing phosphorus use for improved growth and yield in Lathyrus. It supports the development of nutrient-efficient cultivars for sustainable agriculture. The findings contribute to better crop management and resource-use efficien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Thankyou for your valuabl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.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avoid using abbreviation on abstract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removed the abbreviation part from the abstrac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provide the objective of the study and also provide the reason for suggesting the phosphorus in acidic soil which medium in acidic so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results and discussion provide an detailed discussion in relation to soil properties which helps availability in under acidic condi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. We have tried to provide valid reasons and citations for our findings in our research paper wherever possibl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for your valuable feedback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 an detailed explanation for selecting phosphorus when they are medium available in soi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valuable feedback. We have tried to provide valid reasons and citations for our findings in our research paper wherever possib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in the manuscript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08:47:00Z</dcterms:modified>
  <cp:revision>115</cp:revision>
  <dc:subject/>
  <dc:title/>
</cp:coreProperties>
</file>