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ZINNIA (Zinnia elegans L.) GENOTYPES FOR GROWTH, FLOWERING, QUALITY AND YIELD IN NORTH KARNATAK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ignificant to research community as evaluation is utmost important step for selection of superior genotyp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This experiment, utilizing a Randomized Block Design, identifies superior Zinnia genotypes for various horticultural traits. 'Zinnia Double Zahara Salmon' shows promise for early flowering, high branching, and prolific flowering, making it suitable for mass displays and extended bloom. 'Dreamland Ivory' excels in flower size, stem strength, and overall yield, suggesting its potential for cut flower production and commercial cultivation                             </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few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able afte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apparent ethical issues were identif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4:00:00Z</dcterms:created>
  <dc:creator>anonymous</dc:creator>
  <dc:description/>
  <cp:keywords/>
  <dc:language>en-US</dc:language>
  <cp:lastModifiedBy>SDI 1137</cp:lastModifiedBy>
  <dcterms:modified xsi:type="dcterms:W3CDTF">2025-06-28T06:35:00Z</dcterms:modified>
  <cp:revision>3</cp:revision>
  <dc:subject/>
  <dc:title/>
</cp:coreProperties>
</file>