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1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OF ZINNIA (Zinnia elegans L.) GENOTYPES FOR GROWTH, FLOWERING, QUALITY AND YIELD IN NORTH KARNATAKA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Zinnia has gained popularity in ornamental horticulture due to their vibrant colours, shapes, sizes, adaptability to various agroclimatic zones, short duration, easy cultivation and are also widely used in beds, borders, containers, and as cut flow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experiment, utilizing a Randomized Block Design, identifies superior Zinnia genotypes for various horticultural traits. 'Zinnia Double Zahara Salmon' shows promise for early flowering, high branching, and prolific flowering, making it suitable for mass displays and extended bloom. 'Dreamland Ivory' excels in flower size, stem strength, and overall yield, suggesting its potential for cut flower production and commercial cultiv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Arial" w:cs="Arial"/>
                <w:b w:val="false"/>
                <w:b w:val="false"/>
                <w:lang w:val="en-GB"/>
              </w:rPr>
            </w:pPr>
            <w:r>
              <w:rPr>
                <w:rFonts w:eastAsia="Arial" w:cs="Arial" w:ascii="Arial" w:hAnsi="Arial"/>
                <w:b w:val="false"/>
                <w:lang w:val="en-GB"/>
              </w:rPr>
              <w:t xml:space="preserve">                                              </w:t>
            </w:r>
          </w:p>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yes</w:t>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Arial" w:cs="Arial"/>
                <w:b w:val="false"/>
                <w:b w:val="false"/>
                <w:lang w:val="en-GB"/>
              </w:rPr>
            </w:pPr>
            <w:r>
              <w:rPr>
                <w:rFonts w:eastAsia="Arial" w:cs="Arial" w:ascii="Arial" w:hAnsi="Arial"/>
                <w:b w:val="false"/>
                <w:lang w:val="en-GB"/>
              </w:rPr>
              <w:t xml:space="preserve">                                                    </w:t>
            </w:r>
          </w:p>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cent and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Highly 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Yes </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Well draft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Yes </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apparent ethical issues were identife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Arial Unicode MS;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eastAsia="Arial Unicode MS;Aria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3:55:00Z</dcterms:created>
  <dc:creator>anonymous</dc:creator>
  <dc:description/>
  <cp:keywords/>
  <dc:language>en-US</dc:language>
  <cp:lastModifiedBy>SDI 1137</cp:lastModifiedBy>
  <dcterms:modified xsi:type="dcterms:W3CDTF">2025-06-28T06:34:00Z</dcterms:modified>
  <cp:revision>3</cp:revision>
  <dc:subject/>
  <dc:title/>
</cp:coreProperties>
</file>