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08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ield Level Resistance of Mungbean Mini Core Collection to Dry Root Rot caused by Macrophomina Phaseoli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enough scientific informative which provide some highly resistance germplasm of mungbean against DRR. This germplasm can be used in breeding programme to develop new varieties for commercial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the pathogen is soil borne,its management is difficult and  identification of resistance sources for DRR, helps in crop improvement.</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article is comprehensive. But yield data is absence. So, it will be better if yield data will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the manuscript is regarding identification of resistant sources to DRR, yield data has not been mention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also curr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ok</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fter few minor corrections, this paper can be accep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accept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07:21:00Z</dcterms:modified>
  <cp:revision>125</cp:revision>
  <dc:subject/>
  <dc:title/>
</cp:coreProperties>
</file>