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08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ield Level Resistance of Mung bean Mini Core Collection to Dry Root Rot caused by Macrophomina Phaseoli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everal approaches are available for management of plant diseases, including seed treatment, application of bioagents, plant extracts, and fungicides. However, host plant resistance remains the most reliable and viable strategy for management of soil borne diseases. The available commercial varieties and advanced breeding materials of mung bean possess a very low level of resistance. The present study aimed for the identification of resistant sources to Dry root rot  disease in mung bea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ince, the management of soil borne diseases is difficult, host plant resistance offers a better solution for DRR disease.</w:t>
            </w:r>
          </w:p>
          <w:p>
            <w:pPr>
              <w:pStyle w:val="Normal"/>
              <w:rPr>
                <w:rFonts w:ascii="Times New Roman" w:hAnsi="Times New Roman" w:cs="Times New Roman"/>
                <w:b/>
                <w:b/>
                <w:lang w:val="en-GB"/>
              </w:rPr>
            </w:pPr>
            <w:r>
              <w:rPr>
                <w:rFonts w:cs="Times New Roman"/>
                <w:b/>
                <w:lang w:val="en-GB"/>
              </w:rPr>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present research article can be considered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accepting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4:52:00Z</dcterms:created>
  <dc:creator>anonymous</dc:creator>
  <dc:description/>
  <cp:keywords/>
  <dc:language>en-US</dc:language>
  <cp:lastModifiedBy>Editor-28</cp:lastModifiedBy>
  <dcterms:modified xsi:type="dcterms:W3CDTF">2025-06-28T07:21:00Z</dcterms:modified>
  <cp:revision>13</cp:revision>
  <dc:subject/>
  <dc:title/>
</cp:coreProperties>
</file>