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sect-Derived Antimicrobial Peptides and Their Microbial Targets: Biochemical Mechanisms and Synthetic Biology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is valuable to the scientific community as it explores insect-derived antimicrobial peptides (AMPs) as promising alternatives to conventional antibiotics. It highlights their structural diversity, mechanisms of action, and potential applications. The integration of synthetic biology further enhances their therapeutic potential, offering innovative solutions to combat antibiotic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s feedback is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nsect-Derived Antimicrobial Peptides and Their Microbial Targets: Biochemical Mechanisms and Synthetic Biology Approaches" is informative and generally suitable, as it clearly reflects the content and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s feedback is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s feedback is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s feedback is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relevant and mostly recent, but inclusion of 2024 studies would further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s feedback is 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lang w:val="en-GB"/>
              </w:rPr>
              <w:t>The reviewers feedback is 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references are relevant and mostly recent, but inclusion of 2024 studies would further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viewers comments are considered  and recent reference of the work is added ‘</w:t>
            </w:r>
            <w:r>
              <w:rPr/>
              <w:t>A particularly salient aspect of the review is the discussion of insect AMPs as templates for next-generation antimicrobials in the face of escalating antibiotic resistance (Wang et al., 2024)’</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3929"/>
        <w:gridCol w:w="70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i, H. Y., Chowdhury, M., Huang, Y. D., &amp; Yu, X. Q. (2014). Insect antimicrobial peptides and their applications. Applied microbiology and biotechnology, 98, 5807-582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This reference is already added.</w:t>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linked to the preparation of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Jeevana Lakshmi P</cp:lastModifiedBy>
  <dcterms:modified xsi:type="dcterms:W3CDTF">2025-06-29T19:3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