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irrigation and Pusa hydrogel on soil characteristics and physiological parameters of soil cultivated with Marigold (Tagetes erecta l.) cv. Culcutta orange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ll lengt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analyse crop growt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know about the soil characteristic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itle should be pre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Modified as per suggestion. 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should be cited inside the text in same forma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d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added as per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In Abstract limit the result and include the importance and methods used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Introduction section should be written in detail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figures of materials and proces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values are discussed without figure, try to depict the values diagrammatically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e the references for formula used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and Discussion section is very broad, try to split it with the separate heading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should in points and only important % values sh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pointing out the mistakes and the areas of improvem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07:4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02b14f-2283-42c8-bfa2-1ad0b1682ff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