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898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Effect of different levels of irrigation and Pusa hydrogel on biochemical parameters of Marigold (Tagetes erecta l.) cv. Culcutta orange.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opic is highly relevant in the context of climate change and drought stress on horticultural crops. Using Pusa hydrogel is a promising approach to water conserva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color w:val="FF0000"/>
                <w:lang w:val="en-GB" w:eastAsia="en-US"/>
              </w:rPr>
            </w:pPr>
            <w:r>
              <w:rPr>
                <w:rFonts w:cs="Arial" w:ascii="Arial" w:hAnsi="Arial"/>
                <w:color w:val="FF0000"/>
                <w:lang w:val="en-GB" w:eastAsia="en-US"/>
              </w:rPr>
              <w:t>Ok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itle uses “cv. Culcutta orange” – correct to “Calcutta Orange” (consistent throughout)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Culcutta itself is the name of marigold variety which cannot be changed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FF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color w:val="FF000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is incomplete. It begins with partial sentences and includes keywords within the tex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write the abstract to include: objective, methods, major findings, and conclusion in a concise format (~200–250 words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FF0000"/>
                <w:lang w:val="en-GB" w:eastAsia="en-US"/>
              </w:rPr>
            </w:pPr>
            <w:r>
              <w:rPr>
                <w:rFonts w:cs="Arial" w:ascii="Arial" w:hAnsi="Arial"/>
                <w:b w:val="false"/>
                <w:color w:val="FF0000"/>
                <w:lang w:val="en-GB" w:eastAsia="en-US"/>
              </w:rPr>
              <w:t>Rewritten</w:t>
            </w:r>
          </w:p>
        </w:tc>
      </w:tr>
      <w:tr>
        <w:trPr>
          <w:trHeight w:val="14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experimental design details are missing, like no  of replications, total treatments, duration of study, statistical methods used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 1 is referenced but not visible in the current version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160"/>
              <w:ind w:left="144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gures (e.g., Fig. 1 for proline) are mentioned but not includ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FF0000"/>
                <w:lang w:val="en-GB" w:eastAsia="en-US"/>
              </w:rPr>
            </w:pPr>
            <w:r>
              <w:rPr>
                <w:rFonts w:cs="Arial" w:ascii="Arial" w:hAnsi="Arial"/>
                <w:b w:val="false"/>
                <w:color w:val="FF0000"/>
                <w:lang w:val="en-GB" w:eastAsia="en-US"/>
              </w:rPr>
              <w:t>Factorial RCBD was follow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Table and Figure includ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w references are very old. Add the recent on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FF0000"/>
                <w:lang w:val="en-GB" w:eastAsia="en-US"/>
              </w:rPr>
            </w:pPr>
            <w:r>
              <w:rPr>
                <w:rFonts w:cs="Arial" w:ascii="Arial" w:hAnsi="Arial"/>
                <w:b w:val="false"/>
                <w:color w:val="FF0000"/>
                <w:lang w:val="en-GB" w:eastAsia="en-US"/>
              </w:rPr>
              <w:t>As research was done during 2022 new references are not presen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has several grammatical errors, especially in sentence constru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Have tried to change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eds revision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>The title uses “cv. Culcutta orange” – correct to “Calcutta Orange” (consistent throughout).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>The abstract is incomplete. It begins with partial sentences and includes keywords within the text.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>Rewrite the abstract to include: objective, methods, major findings, and conclusion in a concise format (~200–250 words).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>The experimental design details are missing, like no  of replications, total treatments, duration of study, statistical methods used.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>Table 1 is referenced but not visible in the current version.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>Figures (e.g., Fig. 1 for proline) are mentioned but not included.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>Few references are very old. Add the recent one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>The manuscript has several grammatical errors, especially in sentence construct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Culcutta itself is the name of marigold variety which cannot be changed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>All major corrections are attemp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1:17:00Z</dcterms:created>
  <dc:creator>anonymous</dc:creator>
  <dc:description/>
  <cp:keywords/>
  <dc:language>en-US</dc:language>
  <cp:lastModifiedBy>SDI 1137</cp:lastModifiedBy>
  <dcterms:modified xsi:type="dcterms:W3CDTF">2025-07-01T11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8730ddc-d9c8-464e-8416-663fc7c67427</vt:lpwstr>
  </property>
</Properties>
</file>